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epartamentul de etnologie maghiar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obilitati cadre ERASMUS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90"/>
        <w:gridCol w:w="4590"/>
      </w:tblGrid>
      <w:tr>
        <w:trPr>
          <w:trHeight w:val="4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at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ăr de mobilităț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 BLAGOEV0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-West Univ Neofit Rilsk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each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 TALLINN0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linna Ülikool / Tallinn Universi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each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 BUDAPES0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vos Lorand Universi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each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 SZEGED0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sity of Szeged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each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 DEBRECE0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Debrece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each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 BUDAPES1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roli Gáspár University of the Reformed Church in Hungar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each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 LODZ0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ytet Lodzki/University of Lodz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eaching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obilitati cadre SE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90"/>
        <w:gridCol w:w="4590"/>
      </w:tblGrid>
      <w:tr>
        <w:trPr>
          <w:trHeight w:val="4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at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ăr de mobilități</w:t>
            </w:r>
          </w:p>
        </w:tc>
      </w:tr>
      <w:tr>
        <w:trPr>
          <w:trHeight w:val="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TROMSO0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ges Arktiske Universitet/The Arctic University of Norwa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eaching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orient="landscape" w:w="15840" w:h="12240"/>
      <w:pgMar w:left="864" w:right="864" w:gutter="0" w:header="0" w:top="709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 (Body CS);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56:00Z</dcterms:created>
  <dc:creator>Katy</dc:creator>
  <dc:description/>
  <cp:keywords/>
  <dc:language>en-US</dc:language>
  <cp:lastModifiedBy>MONICA CLAUDIA FEKETE</cp:lastModifiedBy>
  <dcterms:modified xsi:type="dcterms:W3CDTF">2023-10-16T05:04:00Z</dcterms:modified>
  <cp:revision>10</cp:revision>
  <dc:subject/>
  <dc:title>Acorduri semnate de ambii parteneri</dc:title>
</cp:coreProperties>
</file>