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Universitatea Babeş-Bolyai, Cluj-Napo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acultatea de Lite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nul universitar 2009-20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mestrul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M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I</w:t>
      </w:r>
      <w:r>
        <w:rPr>
          <w:rFonts w:cs="Times New Roman" w:ascii="Times New Roman" w:hAnsi="Times New Roman"/>
          <w:sz w:val="20"/>
          <w:szCs w:val="20"/>
        </w:rPr>
        <w:t>Ş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A DISCIPLINEI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189"/>
        <w:gridCol w:w="3653"/>
      </w:tblGrid>
      <w:tr>
        <w:trPr>
          <w:trHeight w:val="24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Universitat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beş-Bolyai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acultat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ITERE 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pecializar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sterat: Direcţii actuale în lingvistică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I.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numire disciplin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enerativismul lingvistic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ategor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DF/DD/DS/DC)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S</w:t>
            </w:r>
          </w:p>
        </w:tc>
      </w:tr>
    </w:tbl>
    <w:p>
      <w:pPr>
        <w:pStyle w:val="Default"/>
        <w:rPr/>
      </w:pPr>
      <w:r>
        <w:rPr/>
        <w:t>II.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59"/>
        <w:gridCol w:w="350"/>
        <w:gridCol w:w="1637"/>
        <w:gridCol w:w="1647"/>
        <w:gridCol w:w="2871"/>
      </w:tblGrid>
      <w:tr>
        <w:trPr>
          <w:trHeight w:val="243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ructu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scipl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(Nr. ore săptămânal) 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estrul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urs 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crări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iect 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II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6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atut disciplin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ligatori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ţional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ativă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se marchează cu X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V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200"/>
        <w:gridCol w:w="2030"/>
        <w:gridCol w:w="1520"/>
        <w:gridCol w:w="768"/>
      </w:tblGrid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itular discipl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ă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urs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crări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iect </w:t>
            </w:r>
          </w:p>
        </w:tc>
      </w:tr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umele şi prenumel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efan Oltean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efan Oltean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stituţi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versitatea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versitatea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versitatea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beş-Bolyai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beş-Bolyai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beş-Bolyai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atedră/ Departamen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imbă şi literatură englez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mbă şi literatură englez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itlul ştiinţif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ctor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ctor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radul didact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Încadrarea (norma d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rma de baza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rma de baza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ză/asociat)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ârst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V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iectivele discipline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curs şi aplicaţii) (maxim 5 rânduri, în corelare cu obiectivele şi misiunea specializării)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ezentarea fundamentelor teoretice, a cadrului conceptual, a metodelor şi instrumentelor de analiză ale uneia dintre cele mai importante paradigme din lingvistica contemporană (gramatica generativă)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aracterul original şi novator al acestei teorii lingvistice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levanţa ei pentru studiul limbilor naturale şi specificara naturii limbajului uma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Descrierea modelelor de analiză şi aplicarea lor la descrierea faptelor lingvistic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Puterea explicativă a gramaticii generative şi relevanţa ei pentru sintaxa comparat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I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018"/>
      </w:tblGrid>
      <w:tr>
        <w:trPr>
          <w:trHeight w:val="243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onţinutul disciplinei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. ore/ 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t. </w:t>
            </w:r>
          </w:p>
        </w:tc>
      </w:tr>
      <w:tr>
        <w:trPr>
          <w:trHeight w:val="22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I.1. Curs (capitole/subcapitole) 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p. I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Perspectiva generativă asupra studiului limbii; gramatica universală; principii şi parametr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p. II. 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imbajul – construct cultural sau capacitate umană înnăscută; achiziţie vs. învăţare a limbii; factori implicaţi în arhitectura limbajulu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p. III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Lexiconul, teoria rolurilor tematice (“theta-theory”), principiul proiecţiei; catgorii lexicale şi categorii funcţionale; perspectiva generativă asupra inacuzativităţi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p. IV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uctură de adîncime, structură de suprafaţă, formă fonetică şi formă logică; sintaxă şi semantică; reprezentarea prin arbori binari; relaţii structurale: guvernare, c-comand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p. V. 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eoria lui x-barat (“X-bar theory); structura grupurilor nominale, adjectivale, verbale, prepoziţionale; reprezentarea propoziţiei ca proiecţie a grupului flexionar, ipoteza originii subiectului ca specificator al grupului verbal; grupul complementizator</w:t>
            </w:r>
          </w:p>
          <w:p>
            <w:pPr>
              <w:pStyle w:val="Default"/>
              <w:rPr>
                <w:rFonts w:ascii="Times New Roman" w:hAnsi="Times New Roman" w:cs="Times New Roman"/>
                <w:spacing w:val="-3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 xml:space="preserve">Cap. VI. Tipuri de deplasări ("movements"); deplasări WH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„island constraints”; construcţii „pieped-piping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Cap. VII. Teoria cazurilor; caz structural şi caz ineren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3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Cap.  VIII. Teoria legării (“binding theory”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3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 xml:space="preserve">Cap. IX.. Programul minimalist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I.2. Seminar (da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Discuţie cu privire la natura şi originile limbajulu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Relaţii structurale (exemplificări, exerciţii); roluri tematice (exemplificări, exerciţii); verbe tranzitive, inacuzative, inerg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Reprezentări ale structurii propoziţiilor; exerciţi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Nivele de reprezentare (exemplificări – comparaţie între engleză şi român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Grupul flexionar în engleză şi română (studiu comparativ – ilustrări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Grupul complementizator (exemplificări: comparţie între limba română şi engleză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Deplasări (ilustrări); deplasări WH - în engleză şi română 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6" w:hRule="atLeast"/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I.3. Lu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i  (da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I.4. Temati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iect (da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od fo</w:t>
      </w:r>
      <w:r>
        <w:rPr/>
        <w:t xml:space="preserve">rmular: FD-01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bliografie obligator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Chomsky, Noam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Knowledge of Language: Its Nature, Origin, and Us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 New York: Praeger, 1986, pp.1-5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Cornilescu Alexandra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Complementation in English Gramma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 Editura Universităţii Bucureşti,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Haegeman, Liliane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Introduction to Government and Binding Theory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 Oxford: Blackwell, 1991, pp. 3-166; 189-216; 298-306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fr-FR"/>
              </w:rPr>
              <w:t xml:space="preserve">Haegeman, Liliane and Jacqueline Guéron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English Grammar. A Generative Perspectiv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 Oxford: Blackwell, 199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Pinker, Steven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The Language Instinc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 Penguin Books, 1994 (Cap. 1-4, pp. 15-125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Neil Smith,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Chomsky. Ideas and Ideal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, Cambridge University Press, 1999, pp.1-48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isler, Steven E. and Slavko Milekic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ory of Langu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Cambridge, Massachusetts: The MIT Press, 2000, pp. 125-226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>Bibliografie opţional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Chomsky, Noam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The Minimalist Progra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 MIT Press: 199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Cornilescu, Alexandra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Concepts of Modern Gramma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 Bucureşti: Editura Universităţii Bucureşti, 199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Culicover, Peter W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Principles and Parameters. An Introduction to Syntactic Theory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 Oxford University Press, 1997, pp. 34-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III. 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455"/>
        <w:gridCol w:w="5245"/>
      </w:tblGrid>
      <w:tr>
        <w:trPr>
          <w:trHeight w:val="243" w:hRule="atLeast"/>
        </w:trPr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Forme d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Metode didactice folosite </w:t>
            </w:r>
          </w:p>
        </w:tc>
      </w:tr>
      <w:tr>
        <w:trPr>
          <w:trHeight w:val="21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ctivitate </w:t>
            </w:r>
          </w:p>
        </w:tc>
        <w:tc>
          <w:tcPr>
            <w:tcW w:w="2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urs </w:t>
            </w:r>
          </w:p>
        </w:tc>
        <w:tc>
          <w:tcPr>
            <w:tcW w:w="7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urs interactiv cu fundament de prelegere </w:t>
            </w:r>
          </w:p>
        </w:tc>
      </w:tr>
      <w:tr>
        <w:trPr>
          <w:trHeight w:val="225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 </w:t>
            </w:r>
          </w:p>
        </w:tc>
        <w:tc>
          <w:tcPr>
            <w:tcW w:w="7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ize de fapte lingvistice, dezbateri 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crări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iect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X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399"/>
        <w:gridCol w:w="3303"/>
      </w:tblGrid>
      <w:tr>
        <w:trPr>
          <w:trHeight w:val="458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Forme de activitate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valuar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scris, scris şi oral, oral, test,  altele)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cent din nota fin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ă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xamen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cris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locviu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ticiparea la seminar, implicarea în discuţii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aborato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iect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237"/>
      </w:tblGrid>
      <w:tr>
        <w:trPr>
          <w:trHeight w:val="208" w:hRule="atLeast"/>
        </w:trPr>
        <w:tc>
          <w:tcPr>
            <w:tcW w:w="353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luj, septembrie 2009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itular curs, </w:t>
            </w:r>
          </w:p>
        </w:tc>
      </w:tr>
      <w:tr>
        <w:trPr>
          <w:trHeight w:val="190" w:hRule="atLeast"/>
        </w:trPr>
        <w:tc>
          <w:tcPr>
            <w:tcW w:w="35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rof. dr. Ştefan OLTEAN </w:t>
            </w:r>
          </w:p>
        </w:tc>
      </w:tr>
      <w:tr>
        <w:trPr>
          <w:trHeight w:val="168" w:hRule="atLeast"/>
        </w:trPr>
        <w:tc>
          <w:tcPr>
            <w:tcW w:w="3538" w:type="dxa"/>
            <w:tcBorders>
              <w:bottom w:val="single" w:sz="6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s: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Decan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Prof. dr. Corin Brag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Şef de catedra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Prof. dr. Mihai Zdrenghe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Titular de curs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>Prof. dr. Stefan Oltean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Default"/>
        <w:spacing w:lineRule="atLeast" w:line="213"/>
        <w:ind w:left="50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;Times New Roman" w:hAnsi="Times;Times New Roman" w:eastAsia="Times New Roman" w:cs="Times;Times New Roman"/>
          <w:b/>
          <w:b/>
          <w:bCs/>
          <w:sz w:val="18"/>
          <w:szCs w:val="18"/>
          <w:lang w:val="ro-RO"/>
        </w:rPr>
      </w:pPr>
      <w:r>
        <w:rPr>
          <w:rFonts w:eastAsia="Times New Roman" w:cs="Times;Times New Roman" w:ascii="Times;Times New Roman" w:hAnsi="Times;Times New Roman"/>
          <w:b/>
          <w:bCs/>
          <w:sz w:val="18"/>
          <w:szCs w:val="18"/>
          <w:lang w:val="ro-RO"/>
        </w:rPr>
      </w:r>
    </w:p>
    <w:p>
      <w:pPr>
        <w:pStyle w:val="CM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YLLABUS TIPOLOGIE LINGVISTICĂ (MASTERAT)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189"/>
        <w:gridCol w:w="3653"/>
      </w:tblGrid>
      <w:tr>
        <w:trPr>
          <w:trHeight w:val="24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Universitat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beş-Bolyai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acultat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ITERE 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pecializar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sterat: Direcţii actuale în lingvistică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I.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numire disciplin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ipologie lingvistcă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ategor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DF/DD/DS/DC)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S</w:t>
            </w:r>
          </w:p>
        </w:tc>
      </w:tr>
    </w:tbl>
    <w:p>
      <w:pPr>
        <w:pStyle w:val="Default"/>
        <w:rPr/>
      </w:pPr>
      <w:r>
        <w:rPr/>
        <w:t>II.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59"/>
        <w:gridCol w:w="350"/>
        <w:gridCol w:w="1637"/>
        <w:gridCol w:w="1647"/>
        <w:gridCol w:w="2871"/>
      </w:tblGrid>
      <w:tr>
        <w:trPr>
          <w:trHeight w:val="243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ructu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scipl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(Nr. ore săptămânal) 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estrul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urs 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crări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iect 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II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6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atut disciplin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ligatori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ţional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cultativă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se marchează cu X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V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200"/>
        <w:gridCol w:w="2030"/>
        <w:gridCol w:w="1520"/>
        <w:gridCol w:w="768"/>
      </w:tblGrid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itular discipl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ă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urs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crări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iect </w:t>
            </w:r>
          </w:p>
        </w:tc>
      </w:tr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umele şi prenumel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efan Oltean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efan Oltean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efan Oltean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stituţi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versitatea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versitatea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versitatea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beş-Bolyai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beş-Bolyai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beş-Bolyai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atedră/ Departamen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imbă şi literatură englez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mbă şi literatură englez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itlul ştiinţif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ctor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ctor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radul didact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Încadrarea (norma d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rma de baza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rma de baza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ză/asociat)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ârst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V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iectivele discipline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curs şi aplicaţii) (maxim 5 rânduri, în corelare cu obiectivele şi misiunea specializării)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Clasificarea tipologică a limbilor, noţiunea de tip lingvistic, universalii lingvistic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-       Formarea de competenţe noi în descrierea limbilor, în clasificarea lor sincronică şi diacronică, din perspectiva unor teorii actuale privind tipurile de limb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I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018"/>
      </w:tblGrid>
      <w:tr>
        <w:trPr>
          <w:trHeight w:val="243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onţinutul disciplinei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. ore/ 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t. </w:t>
            </w:r>
          </w:p>
        </w:tc>
      </w:tr>
      <w:tr>
        <w:trPr>
          <w:trHeight w:val="22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I.1. Curs (capitole/subcapitole) 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Cap. I N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oţiunea de tip lingvistic; compararea limbilor; clasificarea tipologică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Cap. II 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Tipologie şi universalii lingvistic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Cap. III Tipologie lingvistică şi diacroni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p. IV. 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Tipologia morfologică: limbi analitice, limbi sintetice, limbi polisintetice/ incorporante, limbi izolante, limbi aglutinante; limbi flexionare, limbi simbolic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p. V. 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Tipologia sintactică: limbi SVO, SOV, VSO, limbi V1 (verb iniţiale), V2, V fi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p. VI. 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Tipologia lingvistică şi relaţiile gramaticale; ierarhia relaţiilor gramaticale; ierarhii gramaticale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ap. VII. 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Limbi acuzative; limbi ergative; limbi active; limbi cu acord dublu; limbi cu acord tripl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 xml:space="preserve">Cap. VIII. 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Tipologia diacronică şi schimbările lingvistice; direcţionalitatea schimbărilor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3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Cap.  IX. G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ramaticalizare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I.2. Seminar (da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e 14 ore de seminar vor urmări ilustrarea, prin analize de date lingvistice din diferite limbi naturale, a  aspectelor dezbătute la curs: vor fi exemplificate variatele tipuri de limbi (morfologice, sintactice etc.), va fi identificat tipul lingvistic (în cazul unor limbi mai mult sau mai puţin cunoscute – limbi exotice) în funcţie de exprimarea relaţiilor gramaticale sau de poziţia verbului, vor fi discutate cazuri de gramaticalizare. Vor fi prezentate aspecte ale tipologiei diacronice (schimbările lingvistice survenite de-a lungul timpului care au avut drept rezultat modificarea tipului lingvistic – caz discutat: schimbarea ordinii de la SOV la SVO în engleză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I.3. Lu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i  (da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I.4. Temati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iect (da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/>
      </w:pPr>
      <w:r>
        <w:rPr/>
        <w:t xml:space="preserve">Cod formular: FD-01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bliografie obligator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Blake, Barry J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ja-JP"/>
              </w:rPr>
              <w:t>Relational Grammar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, London and New York: Routledge, 199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Comrie, Bernard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ja-JP"/>
              </w:rPr>
              <w:t>The World’s Major Languages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, New York, Oxford: Oxford University Press, 199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Croft, William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ja-JP"/>
              </w:rPr>
              <w:t>Typology and Universals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, Cambridge: Cambridge University Press, 199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Greenberg, Joseph H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ja-JP"/>
              </w:rPr>
              <w:t>Language Typology: a historical and analytic overview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, The Hague: Mouton, 1974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ja-JP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opţional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Hock, Hans Heinrich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ja-JP"/>
              </w:rPr>
              <w:t>Principles of Historical Linguistics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, Berlin, New York: Mouton de Gruyter, 199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III. 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455"/>
        <w:gridCol w:w="5245"/>
      </w:tblGrid>
      <w:tr>
        <w:trPr>
          <w:trHeight w:val="243" w:hRule="atLeast"/>
        </w:trPr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Forme d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Metode didactice folosite </w:t>
            </w:r>
          </w:p>
        </w:tc>
      </w:tr>
      <w:tr>
        <w:trPr>
          <w:trHeight w:val="21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ctivitate </w:t>
            </w:r>
          </w:p>
        </w:tc>
        <w:tc>
          <w:tcPr>
            <w:tcW w:w="2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urs </w:t>
            </w:r>
          </w:p>
        </w:tc>
        <w:tc>
          <w:tcPr>
            <w:tcW w:w="7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urs interactiv cu fundament de prelegere </w:t>
            </w:r>
          </w:p>
        </w:tc>
      </w:tr>
      <w:tr>
        <w:trPr>
          <w:trHeight w:val="225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 </w:t>
            </w:r>
          </w:p>
        </w:tc>
        <w:tc>
          <w:tcPr>
            <w:tcW w:w="7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e de fapte lingvistice, dezbateri, discuţii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ucrări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iect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X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399"/>
        <w:gridCol w:w="3303"/>
      </w:tblGrid>
      <w:tr>
        <w:trPr>
          <w:trHeight w:val="458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Forme de activitate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valuar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scris, scris şi oral, oral, test,  altele)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cent din nota fin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ă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xamen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cris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% 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locviu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ticiparea la seminar, implicarea în discuţii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aborato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iect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237"/>
      </w:tblGrid>
      <w:tr>
        <w:trPr>
          <w:trHeight w:val="208" w:hRule="atLeast"/>
        </w:trPr>
        <w:tc>
          <w:tcPr>
            <w:tcW w:w="353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luj, iunie 2008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itular curs, </w:t>
            </w:r>
          </w:p>
        </w:tc>
      </w:tr>
      <w:tr>
        <w:trPr>
          <w:trHeight w:val="190" w:hRule="atLeast"/>
        </w:trPr>
        <w:tc>
          <w:tcPr>
            <w:tcW w:w="35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rof. dr. Ştefan OLTEAN </w:t>
            </w:r>
          </w:p>
        </w:tc>
      </w:tr>
      <w:tr>
        <w:trPr>
          <w:trHeight w:val="168" w:hRule="atLeast"/>
        </w:trPr>
        <w:tc>
          <w:tcPr>
            <w:tcW w:w="3538" w:type="dxa"/>
            <w:tcBorders>
              <w:bottom w:val="single" w:sz="6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s: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Deca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Prof. dr. Corin Brag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Şef de catedr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Prof. dr. Mihai Zdrenghe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Titular de cur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>Conf. dr. Adrian Rad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18"/>
      <w:szCs w:val="18"/>
      <w:lang w:val="ro-RO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ro-RO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;Times New Roman" w:hAnsi="Times;Times New Roman" w:eastAsia="Times New Roman" w:cs="Times;Times New Roman"/>
      <w:color w:val="000000"/>
      <w:sz w:val="24"/>
      <w:szCs w:val="24"/>
      <w:lang w:val="ro-RO" w:bidi="ar-SA" w:eastAsia="zh-CN"/>
    </w:rPr>
  </w:style>
  <w:style w:type="paragraph" w:styleId="CM4">
    <w:name w:val="CM4"/>
    <w:basedOn w:val="Default"/>
    <w:next w:val="Default"/>
    <w:qFormat/>
    <w:pPr>
      <w:spacing w:before="0" w:after="88"/>
    </w:pPr>
    <w:rPr>
      <w:color w:val="00000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22:00Z</dcterms:created>
  <dc:creator>Adrian Radu</dc:creator>
  <dc:description/>
  <cp:keywords/>
  <dc:language>en-US</dc:language>
  <cp:lastModifiedBy>Adrian Radu</cp:lastModifiedBy>
  <dcterms:modified xsi:type="dcterms:W3CDTF">2009-09-13T13:48:00Z</dcterms:modified>
  <cp:revision>3</cp:revision>
  <dc:subject/>
  <dc:title/>
</cp:coreProperties>
</file>