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</w:t>
      </w:r>
      <w:r>
        <w:rPr>
          <w:rFonts w:cs="TT E 2 A 8 F 3 C 0t 00;Times New Roman" w:ascii="TT E 2 A 8 F 3 C 0t 00;Times New Roman" w:hAnsi="TT E 2 A 8 F 3 C 0t 00;Times New Roman"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 xml:space="preserve">A DISCIPLINEI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90"/>
        <w:gridCol w:w="3652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niversitat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abe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>ş-Bolyai</w:t>
            </w:r>
            <w:r>
              <w:rPr>
                <w:sz w:val="18"/>
                <w:szCs w:val="18"/>
              </w:rPr>
              <w:t>” din Cluj-Napoca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ultat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TERE 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cializar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 xml:space="preserve">MASTER: </w:t>
            </w:r>
            <w:r>
              <w:rPr>
                <w:sz w:val="18"/>
                <w:szCs w:val="18"/>
              </w:rPr>
              <w:t>Studii Literare Româneşti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umire disciplin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LR5102 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  <w:lang w:val="it-IT"/>
              </w:rPr>
              <w:t>Alterităţi în discursul literar românesc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tegoria  </w:t>
            </w:r>
            <w:r>
              <w:rPr>
                <w:color w:val="000000"/>
                <w:sz w:val="18"/>
                <w:szCs w:val="18"/>
              </w:rPr>
              <w:t xml:space="preserve">(DF/DD/DS/DC): </w:t>
            </w:r>
            <w:r>
              <w:rPr>
                <w:b/>
                <w:bCs/>
                <w:color w:val="000000"/>
                <w:sz w:val="18"/>
                <w:szCs w:val="18"/>
              </w:rPr>
              <w:t>DF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Structur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>ă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isciplin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 xml:space="preserve">ă </w:t>
            </w:r>
            <w:r>
              <w:rPr>
                <w:sz w:val="18"/>
                <w:szCs w:val="18"/>
              </w:rPr>
              <w:t>(Nr. ore s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>pt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"/>
                <w:color w:val="000000"/>
                <w:sz w:val="18"/>
                <w:szCs w:val="18"/>
              </w:rPr>
            </w:pPr>
            <w:r>
              <w:rPr>
                <w:rFonts w:eastAsia="Times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V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51"/>
        <w:gridCol w:w="1989"/>
        <w:gridCol w:w="1605"/>
        <w:gridCol w:w="852"/>
      </w:tblGrid>
      <w:tr>
        <w:trPr>
          <w:trHeight w:val="243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T E 2 A 8 F 3 C 0t 00;Times New Roman" w:hAnsi="TT E 2 A 8 F 3 C 0t 00;Times New Roman" w:cs="TT E 2 A 8 F 3 C 0t 00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ular disciplin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bCs/>
                <w:sz w:val="18"/>
                <w:szCs w:val="18"/>
              </w:rPr>
              <w:t>ă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T E 2 A 8 F 3 C 0t 00;Times New Roman" w:hAnsi="TT E 2 A 8 F 3 C 0t 00;Times New Roman" w:cs="TT E 2 A 8 F 3 C 0t 00;Times New Roman"/>
                <w:color w:val="000000"/>
                <w:sz w:val="18"/>
                <w:szCs w:val="18"/>
              </w:rPr>
            </w:pPr>
            <w:r>
              <w:rPr>
                <w:rFonts w:cs="TT E 2 A 8 F 3 C 0t 00;Times New Roman" w:ascii="TT E 2 A 8 F 3 C 0t 00;Times New Roman" w:hAnsi="TT E 2 A 8 F 3 C 0t 00;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umele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i prenumele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tişan Călin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tişan Căli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tişan Căli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ituţia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Catedr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/ Departament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Titlul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tiinţific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ul didactic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ţiar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enţiar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enţiar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Încadrarea (norma de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baz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/asociat) 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ârsta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biectivele disciplinei </w:t>
            </w:r>
            <w:r>
              <w:rPr>
                <w:color w:val="000000"/>
                <w:sz w:val="18"/>
                <w:szCs w:val="18"/>
              </w:rPr>
              <w:t xml:space="preserve">(curs 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ş</w:t>
            </w:r>
            <w:r>
              <w:rPr>
                <w:color w:val="000000"/>
                <w:sz w:val="18"/>
                <w:szCs w:val="18"/>
              </w:rPr>
              <w:t xml:space="preserve">i aplicaţii) (maxim 5 rânduri, în corelare cu obiectivele 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ş</w:t>
            </w:r>
            <w:r>
              <w:rPr>
                <w:color w:val="000000"/>
                <w:sz w:val="18"/>
                <w:szCs w:val="18"/>
              </w:rPr>
              <w:t>i misiunea specializ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ă</w:t>
            </w:r>
            <w:r>
              <w:rPr>
                <w:color w:val="000000"/>
                <w:sz w:val="18"/>
                <w:szCs w:val="18"/>
              </w:rPr>
              <w:t>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horndale" w:hAnsi="Times New Roman;Thorndale" w:cs="Times New Roman;Thorndale"/>
                <w:sz w:val="18"/>
                <w:szCs w:val="18"/>
                <w:lang w:val="it-IT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18"/>
                <w:szCs w:val="18"/>
              </w:rPr>
              <w:t>Obiective: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</w:rPr>
              <w:t xml:space="preserve"> Scenarii ale erosului în imaginarul literar românesc. Identitate şi alteritate în construcţia personajului epic/ liric. Strategiile de reprezentare a erosului în limbajul literar. </w:t>
            </w:r>
            <w:r>
              <w:rPr>
                <w:rFonts w:cs="Times New Roman;Thorndale" w:ascii="Times New Roman;Thorndale" w:hAnsi="Times New Roman;Thorndale"/>
                <w:sz w:val="18"/>
                <w:szCs w:val="18"/>
                <w:lang w:val="it-IT"/>
              </w:rPr>
              <w:t>Caracteristici, reprezentanţi, formule critice, teoretizãri, experimente. Modele de analizã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pacing w:val="-2"/>
                <w:sz w:val="18"/>
                <w:szCs w:val="18"/>
                <w:lang w:val="it-IT"/>
              </w:rPr>
              <w:t xml:space="preserve">Competenţele </w:t>
            </w:r>
            <w:r>
              <w:rPr>
                <w:b/>
                <w:color w:val="000000"/>
                <w:sz w:val="18"/>
                <w:szCs w:val="18"/>
                <w:lang w:val="it-IT"/>
              </w:rPr>
              <w:t>dobândite prin absolvirea disciplinei </w:t>
            </w:r>
            <w:r>
              <w:rPr>
                <w:color w:val="000000"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>●</w:t>
            </w:r>
            <w:r>
              <w:rPr>
                <w:rFonts w:eastAsia="Times New Roman;Thorndale"/>
                <w:color w:val="000000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cunoaşterea unor concepte fundamentale şi a unor termeni funcţionali în teoria şi analiza literaturii (epice/ liric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>●</w:t>
            </w:r>
            <w:r>
              <w:rPr>
                <w:rFonts w:eastAsia="Times New Roman;Thorndale"/>
                <w:color w:val="000000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înţelegerea relaţiilor şi influenţelor dintre categoriile </w:t>
            </w:r>
            <w:r>
              <w:rPr>
                <w:i/>
                <w:color w:val="000000"/>
                <w:spacing w:val="-2"/>
                <w:sz w:val="18"/>
                <w:szCs w:val="18"/>
                <w:lang w:val="it-IT"/>
              </w:rPr>
              <w:t>subiect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 şi </w:t>
            </w:r>
            <w:r>
              <w:rPr>
                <w:i/>
                <w:color w:val="000000"/>
                <w:spacing w:val="-2"/>
                <w:sz w:val="18"/>
                <w:szCs w:val="18"/>
                <w:lang w:val="it-IT"/>
              </w:rPr>
              <w:t>obiect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, </w:t>
            </w:r>
            <w:r>
              <w:rPr>
                <w:i/>
                <w:color w:val="000000"/>
                <w:spacing w:val="-2"/>
                <w:sz w:val="18"/>
                <w:szCs w:val="18"/>
                <w:lang w:val="it-IT"/>
              </w:rPr>
              <w:t>identitate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 şi </w:t>
            </w:r>
            <w:r>
              <w:rPr>
                <w:i/>
                <w:color w:val="000000"/>
                <w:spacing w:val="-2"/>
                <w:sz w:val="18"/>
                <w:szCs w:val="18"/>
                <w:lang w:val="it-IT"/>
              </w:rPr>
              <w:t>alteritate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, </w:t>
            </w:r>
            <w:r>
              <w:rPr>
                <w:i/>
                <w:color w:val="000000"/>
                <w:spacing w:val="-2"/>
                <w:sz w:val="18"/>
                <w:szCs w:val="18"/>
                <w:lang w:val="it-IT"/>
              </w:rPr>
              <w:t>determinism psihologic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 şi </w:t>
            </w:r>
            <w:r>
              <w:rPr>
                <w:i/>
                <w:color w:val="000000"/>
                <w:spacing w:val="-2"/>
                <w:sz w:val="18"/>
                <w:szCs w:val="18"/>
                <w:lang w:val="it-IT"/>
              </w:rPr>
              <w:t>determinism biologic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, precum şi a raporturilor dintre necesităţile istorice ale genurilor literare şi speciile experimentaliste, din perspectiva scenariilor erotice subiectiv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>●</w:t>
            </w:r>
            <w:r>
              <w:rPr>
                <w:rFonts w:eastAsia="Times New Roman;Thorndale"/>
                <w:color w:val="000000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înţelegerea interdependenţelor dintre forma epică/ lirică şi structurarea imaginarulu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>●</w:t>
            </w:r>
            <w:r>
              <w:rPr>
                <w:rFonts w:eastAsia="Times New Roman;Thorndale"/>
                <w:color w:val="000000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abilitatea de a analiza şi distinge schemele clasice ale miturilor iubirii în literatura română modernă şi contemporană, precum şi „rescrierile” lor, ca interpretări experimentale iconoclas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>●</w:t>
            </w:r>
            <w:r>
              <w:rPr>
                <w:rFonts w:eastAsia="Times New Roman;Thorndale"/>
                <w:color w:val="000000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abilitatea de a analiza textele epice/ lirice, a dezvolta un studiu de comparaţie între schemele specifice şi cele nespecifice ale scenariilor erotice, a elabora şi argumenta o axiologie a valorilor în cadrul formelor de reprezentare literară a erosului, a înţelege harta generală şi esenţială a devenirii estetice a personajului literar, a utiliza instrumentele critice invocate.</w:t>
            </w:r>
          </w:p>
          <w:p>
            <w:pPr>
              <w:pStyle w:val="Default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 ore/ s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>ă</w:t>
            </w:r>
            <w:r>
              <w:rPr>
                <w:b/>
                <w:bCs/>
                <w:sz w:val="18"/>
                <w:szCs w:val="18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horndale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1. Identitate şi alteritate: nuclee ale imaginarului erotic în literatura română. Referent simbolic/ imaginar/ real. Cu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.1. Întemeierea eului în raport cu obiectul: subiect şi obiect, modelul şi semnificaţia în discursul literar. Semina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2. Subiectul şi reperul metafizic, relaţia etică; nostalgia absolutului, unitatea în sine – androginul. Erosul modernist (L. Rebrean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Adam şi Eva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); erosul postmodern (M. Cărtăresc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Travesti</w:t>
            </w:r>
            <w:r>
              <w:rPr>
                <w:color w:val="000000"/>
                <w:sz w:val="18"/>
                <w:szCs w:val="18"/>
                <w:lang w:val="it-IT"/>
              </w:rPr>
              <w:t>)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. C</w:t>
            </w:r>
            <w:r>
              <w:rPr>
                <w:color w:val="000000"/>
                <w:sz w:val="18"/>
                <w:szCs w:val="18"/>
                <w:lang w:val="it-IT"/>
              </w:rPr>
              <w:t>urs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3. Identificarea proiectivă a subiectului cu obiectul în construcţia personajului ficţional.. Cur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3.1. Corporalitate şi limbaj (Camil Petresc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Patul lui Procust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Garabet Ibrăilean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Adela</w:t>
            </w:r>
            <w:r>
              <w:rPr>
                <w:color w:val="000000"/>
                <w:sz w:val="18"/>
                <w:szCs w:val="18"/>
                <w:lang w:val="it-IT"/>
              </w:rPr>
              <w:t>). S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emina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4. Narcisism/ antinarcisism. Construcţia subiectului îndrăgostit – reflexul narativ în romanul autospecular (Anton Holban, Mihail Sebastian). 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Curs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5. Miturile iubirii: Tristan şi Isolda. Evul Mediu şi iubirea curtenească – subiectul îndrăgostit şi alterul ca obiect mistic al dorinţei. Subiectul romantic şi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alter</w:t>
            </w:r>
            <w:r>
              <w:rPr>
                <w:color w:val="000000"/>
                <w:sz w:val="18"/>
                <w:szCs w:val="18"/>
                <w:lang w:val="it-IT"/>
              </w:rPr>
              <w:t>-ul imaginar. Metafizica şi seducţia alterităţii. Curs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5.1. Mitul iubirii-pasiune în romantismul literar românesc: M. Eminescu (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Cezara, Avatarii faraonului Tlà, Geniu pustiu</w:t>
            </w:r>
            <w:r>
              <w:rPr>
                <w:color w:val="000000"/>
                <w:sz w:val="18"/>
                <w:szCs w:val="18"/>
                <w:lang w:val="it-IT"/>
              </w:rPr>
              <w:t>). S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emin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6 Relaţia subiect-obiect: sacrificială, naturală, mistică (Abélard, Saint-Tierry, Clairvaux) şi proiecţiile ei în imaginarul literar românesc. Hermeneutica relaţiei erotice în romanul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Creanga de aur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(M. Sadoveanu). Curs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7. Onirismul şi suprarealismul literar românesc – strategii ale discursului amoros. Cur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7.1. Halucinoza erotică şi proiecţiile fantasmice în romanul experimentalist (Horia Bonci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 xml:space="preserve">Pensiunea doamnei Pippersberg,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Alexandru Vona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Ferestrele zidite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Mircea Cărtăresc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Orbitor</w:t>
            </w:r>
            <w:r>
              <w:rPr>
                <w:color w:val="000000"/>
                <w:sz w:val="18"/>
                <w:szCs w:val="18"/>
                <w:lang w:val="it-IT"/>
              </w:rPr>
              <w:t>). S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emin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8. Barocul şi modelul cuceritorului. Mitul lui Don Juan (Tirso de Molina, Molière, Mozart). Barocul şi ficţiunea erotică în proza românească (Eugen Barb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Principele,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Nicolae Breban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Don Juan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Mircea Cărtăresc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Nostalgia</w:t>
            </w:r>
            <w:r>
              <w:rPr>
                <w:color w:val="000000"/>
                <w:sz w:val="18"/>
                <w:szCs w:val="18"/>
                <w:lang w:val="it-IT"/>
              </w:rPr>
              <w:t>).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fr-FR"/>
              </w:rPr>
              <w:t>Cu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9. Dandysmul – subiectul ca vid ontologic. Forma şi reprezentarea – identitatea formală ca alteritate. Cu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9.1. Fiinţă şi imagine (Matei Caragiale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Craii de Curtea Veche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Camil Petrescu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Patul lui Procust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Nicolae Breban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Bunavestire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În absenţa stăpânilor</w:t>
            </w:r>
            <w:r>
              <w:rPr>
                <w:color w:val="000000"/>
                <w:sz w:val="18"/>
                <w:szCs w:val="18"/>
                <w:lang w:val="it-IT"/>
              </w:rPr>
              <w:t>). S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emina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>10. Convenţiile erosului în lirica românească. Modele şi antimodele lirice. Cu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1. Negarea convenţiei clasice în lirica erotică românească. Erotica metalingvistică. Paradoxul şi concretul ironic. Curs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11.1.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Restructurarea limbajului poetic şi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 xml:space="preserve">„mitologia” </w:t>
            </w:r>
            <w:r>
              <w:rPr>
                <w:iCs/>
                <w:color w:val="000000"/>
                <w:sz w:val="18"/>
                <w:szCs w:val="18"/>
                <w:lang w:val="it-IT"/>
              </w:rPr>
              <w:t xml:space="preserve">lirică stănesciană. 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 xml:space="preserve">Scenariul împlinit/ scenariul ratat. Eros şi cunoaştere (Nichita Stănescu, Marin Sorescu). </w:t>
            </w:r>
            <w:r>
              <w:rPr>
                <w:color w:val="000000"/>
                <w:sz w:val="18"/>
                <w:szCs w:val="18"/>
                <w:lang w:val="it-IT"/>
              </w:rPr>
              <w:t>S</w:t>
            </w:r>
            <w:r>
              <w:rPr>
                <w:color w:val="000000"/>
                <w:spacing w:val="-2"/>
                <w:sz w:val="18"/>
                <w:szCs w:val="18"/>
                <w:lang w:val="it-IT"/>
              </w:rPr>
              <w:t>emin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2. Deconstrucţia integratoare a convenţiei. Autospecularitatea erotică textualistă. Vivisecţia textualistă. Metafizicul textualist (Mariana Marin, Marta Petreu, Ion Mureşan). Cur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13. Deconstrucţia integratoare a convenţiei. Revizitarea convenţiei şi „noua dezordine amoroasă”. Cu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1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„Comedia literaturii”. </w:t>
            </w:r>
            <w:r>
              <w:rPr>
                <w:color w:val="000000"/>
                <w:sz w:val="18"/>
                <w:szCs w:val="18"/>
              </w:rPr>
              <w:t>Erotica, între invocaţie şi imprecaţie (Mircea Cărtărescu, Florin Iaru). S</w:t>
            </w:r>
            <w:r>
              <w:rPr>
                <w:color w:val="000000"/>
                <w:spacing w:val="-2"/>
                <w:sz w:val="18"/>
                <w:szCs w:val="18"/>
              </w:rPr>
              <w:t>emin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</w:rPr>
              <w:t xml:space="preserve">14. Mitologia corporalităţii – relativismul estetic. Erosul şi cultura media. Alteritatea – concept literar şi politic. </w:t>
            </w:r>
            <w:r>
              <w:rPr>
                <w:color w:val="000000"/>
                <w:sz w:val="18"/>
                <w:szCs w:val="18"/>
                <w:lang w:val="it-IT"/>
              </w:rPr>
              <w:t>Cur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/s 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T E 2 A 8 E 8 B 8t 00;Times New Roman" w:hAnsi="TT E 2 A 8 E 8 B 8t 00;Times New Roman" w:cs="TT E 2 A 8 E 8 B 8t 00;Times New Roman"/>
                <w:sz w:val="18"/>
                <w:szCs w:val="18"/>
              </w:rPr>
            </w:pP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T E 2 A 8 E 8 B 8t 00;Times New Roman" w:hAnsi="TT E 2 A 8 E 8 B 8t 00;Times New Roman" w:cs="TT E 2 A 8 E 8 B 8t 00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T E 2 A 8 E 8 B 8t 00;Times New Roman" w:ascii="TT E 2 A 8 E 8 B 8t 00;Times New Roman" w:hAnsi="TT E 2 A 8 E 8 B 8t 00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2. Seminar (dac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 xml:space="preserve">ă </w:t>
            </w:r>
            <w:r>
              <w:rPr>
                <w:b/>
                <w:bCs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fr-FR"/>
              </w:rPr>
            </w:pPr>
            <w:r>
              <w:rPr>
                <w:rFonts w:eastAsia="Times New Roman;Thorndale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Temele orelor de seminar sunt descrise alături de cursurile pe care le insotes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s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3. Lucrări de laborator (dacă este cazul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s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zvoltarea temelor propuse în cadrul cursurilor si seminariilor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4. Tematică proiect (dacă este cazul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od formular: FD-01 </w:t>
      </w:r>
    </w:p>
    <w:p>
      <w:pPr>
        <w:pStyle w:val="CM1"/>
        <w:spacing w:before="0" w:after="16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I. </w:t>
      </w:r>
    </w:p>
    <w:tbl>
      <w:tblPr>
        <w:tblW w:w="7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</w:tblGrid>
      <w:tr>
        <w:trPr>
          <w:trHeight w:val="1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bliografie </w:t>
            </w:r>
          </w:p>
          <w:p>
            <w:pPr>
              <w:pStyle w:val="Heading1"/>
              <w:rPr/>
            </w:pPr>
            <w:r>
              <w:rPr>
                <w:sz w:val="18"/>
                <w:szCs w:val="18"/>
              </w:rPr>
              <w:t>BIBLIOGRAFIA OBLIGATO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Baudrillard, Jean, Guillaume, Marc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Figuri ale alterităţii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traducere de Ciprian Mihali, Piteşti, Ed. Paralela 45, 200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Bergson, Henri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Introducere în metafizică,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traducere şi prefaţă de Diana Morăraşu,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Iaşi, Institutul European, 1998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Cârneci, Magda, </w:t>
            </w:r>
            <w:r>
              <w:rPr>
                <w:i/>
                <w:iCs/>
                <w:color w:val="000000"/>
                <w:sz w:val="18"/>
                <w:szCs w:val="18"/>
              </w:rPr>
              <w:t>Art of the 1980s in Eastern Europe. Texts on Postmodernism</w:t>
            </w:r>
            <w:r>
              <w:rPr>
                <w:color w:val="000000"/>
                <w:sz w:val="18"/>
                <w:szCs w:val="18"/>
              </w:rPr>
              <w:t xml:space="preserve">, Piteşti, Ed.Paralela 45, 1999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Cornis-Pope, Marcel, </w:t>
            </w:r>
            <w:r>
              <w:rPr>
                <w:i/>
                <w:iCs/>
                <w:color w:val="000000"/>
                <w:sz w:val="18"/>
                <w:szCs w:val="18"/>
              </w:rPr>
              <w:t>From Aesthetic „Resistance” to Cultural Reformulation: Postmodern Dialogics in Eastern Europe Before and After 1989</w:t>
            </w:r>
            <w:r>
              <w:rPr>
                <w:color w:val="000000"/>
                <w:sz w:val="18"/>
                <w:szCs w:val="18"/>
              </w:rPr>
              <w:t xml:space="preserve">, în „Euresis. Cahiers roumains d’etudes litteraires”, 1-2/1995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Day, Aidan, </w:t>
            </w:r>
            <w:r>
              <w:rPr>
                <w:i/>
                <w:iCs/>
                <w:color w:val="000000"/>
                <w:sz w:val="18"/>
                <w:szCs w:val="18"/>
              </w:rPr>
              <w:t>Romanticism</w:t>
            </w:r>
            <w:r>
              <w:rPr>
                <w:color w:val="000000"/>
                <w:sz w:val="18"/>
                <w:szCs w:val="18"/>
              </w:rPr>
              <w:t xml:space="preserve">, London and New York, Routledge, 199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Foucault, Michel,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Les mots et les choses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Paris, Gallimard, 196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>Fromm, Erich,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 xml:space="preserve"> L’art d’aimer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Paris, ÉPI, 1968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Hadot, Pierre,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Plotin sau simplitatea privirii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traducere de Laurenţiu Zoicaş, prefaţă de Cristian Bădiliţă, Iaşi, Ed. Polirom, 1998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Hunkeler, Thomas,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Le vif du sens, corps et poésie selon Maurice Scève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Genève, Droz, 200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Jankélévitch, Vladimir,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Le paradoxe de la morale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Paris, Éditions du Seuil, 1981. Kristeva, Julia,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Histoires d’amour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Paris, Denoël, 198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Lazurca, Marius,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Invenţia trupului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, Bucureşti, Ed.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Anastasia, [f. a.]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Munteanu, Romul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Clasicism şi baroc în cultura europeană din secolul al XVII-lea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ediţia a II-a, vol. I, Bucureşti, Ed. Allfa, 1998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Rank, Otto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Dublul. Don Juan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traducere de Georgeta-Mirela Vicol, prefaţă de Petru Ursache, Iaşi, Institutul European, 1997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Romanţan, Anca şi Aldea, Bogdan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Postmodernité et médias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Cluj-Napoca, Ed. Echinox, 2000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Rougemont, Denis de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Iubirea şi Occidentul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ediţia a doua revizuită. Text integral. Traducere şi note de Ioana Feodorov, introducere de Virgil Cândea, Bucureşti, Ed. Univers, 2000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Simmel, Georg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Cultura filosofică. Despre aventură, sexe şi criza modernului</w:t>
            </w:r>
            <w:r>
              <w:rPr>
                <w:color w:val="000000"/>
                <w:sz w:val="18"/>
                <w:szCs w:val="18"/>
                <w:lang w:val="it-IT"/>
              </w:rPr>
              <w:t>, traducere de Nicolae Stoian şi Magdalena Popescu-Marin, Bucureşti, Ed. Humanitas, 199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Starobinski, Jean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Melancolie, nostalgie, ironie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traducere de Angela Martin, prefaţă de Mircea Martin, Piteşti, Ed. Paralela 45, 200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Teutişan, Călin, </w:t>
            </w:r>
            <w:r>
              <w:rPr>
                <w:i/>
                <w:color w:val="000000"/>
                <w:sz w:val="18"/>
                <w:szCs w:val="18"/>
                <w:lang w:val="it-IT"/>
              </w:rPr>
              <w:t>Eros şi reprezentare. Convenţii ale poeziei erotice româneşti</w:t>
            </w:r>
            <w:r>
              <w:rPr>
                <w:color w:val="000000"/>
                <w:sz w:val="18"/>
                <w:szCs w:val="18"/>
                <w:lang w:val="it-IT"/>
              </w:rPr>
              <w:t>, Piteşti, Ed. Paralela 45, 200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GRAFIA OPŢIONAL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  <w:lang w:val="it-IT"/>
              </w:rPr>
              <w:t>Dicţionar analitic de opere literare româneşti</w:t>
            </w:r>
            <w:r>
              <w:rPr>
                <w:color w:val="000000"/>
                <w:sz w:val="18"/>
                <w:szCs w:val="18"/>
                <w:lang w:val="it-IT"/>
              </w:rPr>
              <w:t>, coord. Ion Pop, I-IV, Ed. Casa Cărţii de Ştiinţă, Cluj, 1999-200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Nicolae Manolescu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Arca lui Noe</w:t>
            </w:r>
            <w:r>
              <w:rPr>
                <w:color w:val="000000"/>
                <w:sz w:val="18"/>
                <w:szCs w:val="18"/>
                <w:lang w:val="it-IT"/>
              </w:rPr>
              <w:t>, I-III, Ed. Minerva, Buc., 1980-198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Ion Pop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Avangarda în literatura românã</w:t>
            </w:r>
            <w:r>
              <w:rPr>
                <w:color w:val="000000"/>
                <w:sz w:val="18"/>
                <w:szCs w:val="18"/>
                <w:lang w:val="it-IT"/>
              </w:rPr>
              <w:t>, Ed. Minerva, Buc., 199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Al. Protopopescu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Romanul psihologic românesc</w:t>
            </w:r>
            <w:r>
              <w:rPr>
                <w:color w:val="000000"/>
                <w:sz w:val="18"/>
                <w:szCs w:val="18"/>
                <w:lang w:val="it-IT"/>
              </w:rPr>
              <w:t>, Ed. Eminescu, Buc., 197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Ovid S. Crohmãlniceanu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Cinci prozatori în cinci feluri de lecturã</w:t>
            </w:r>
            <w:r>
              <w:rPr>
                <w:color w:val="000000"/>
                <w:sz w:val="18"/>
                <w:szCs w:val="18"/>
                <w:lang w:val="it-IT"/>
              </w:rPr>
              <w:t>, Ed. Cartea Româneascã, Buc., 198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Ioan Holban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Literatura subiectivã</w:t>
            </w:r>
            <w:r>
              <w:rPr>
                <w:color w:val="000000"/>
                <w:sz w:val="18"/>
                <w:szCs w:val="18"/>
                <w:lang w:val="it-IT"/>
              </w:rPr>
              <w:t>, Ed. Minerva, Buc., 1989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Al. George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 xml:space="preserve">Mateiu I. Caragiale, </w:t>
            </w:r>
            <w:r>
              <w:rPr>
                <w:color w:val="000000"/>
                <w:sz w:val="18"/>
                <w:szCs w:val="18"/>
                <w:lang w:val="it-IT"/>
              </w:rPr>
              <w:t>Ed. Minerva, Buc., 198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A. Marino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Modern, modernism, modernitate</w:t>
            </w:r>
            <w:r>
              <w:rPr>
                <w:color w:val="000000"/>
                <w:sz w:val="18"/>
                <w:szCs w:val="18"/>
                <w:lang w:val="it-IT"/>
              </w:rPr>
              <w:t>, EPLU, Buc., 1969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Gh. Lãzãrescu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Romanul de analizã psihologicã în literatura românã interbelicã</w:t>
            </w:r>
            <w:r>
              <w:rPr>
                <w:color w:val="000000"/>
                <w:sz w:val="18"/>
                <w:szCs w:val="18"/>
                <w:lang w:val="it-IT"/>
              </w:rPr>
              <w:t>, Ed. Minerva, Buc., 198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Ion Istrate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Baroc şi manierism</w:t>
            </w:r>
            <w:r>
              <w:rPr>
                <w:color w:val="000000"/>
                <w:sz w:val="18"/>
                <w:szCs w:val="18"/>
                <w:lang w:val="it-IT"/>
              </w:rPr>
              <w:t>, Ed. Paralela 45, Piteşti, 200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Liviu Petrescu, </w:t>
            </w:r>
            <w:r>
              <w:rPr>
                <w:i/>
                <w:iCs/>
                <w:color w:val="000000"/>
                <w:sz w:val="18"/>
                <w:szCs w:val="18"/>
                <w:lang w:val="it-IT"/>
              </w:rPr>
              <w:t>Poetica postmodernismului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, Ed. </w:t>
            </w:r>
            <w:r>
              <w:rPr>
                <w:color w:val="000000"/>
                <w:sz w:val="18"/>
                <w:szCs w:val="18"/>
              </w:rPr>
              <w:t>Paralela 45, Piteşti, 1996</w:t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II. 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  <w:gridCol w:w="524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e didactice folosite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egere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versaţia euristică, referate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alize de text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Evaluare </w:t>
            </w:r>
            <w:r>
              <w:rPr>
                <w:sz w:val="18"/>
                <w:szCs w:val="18"/>
              </w:rPr>
              <w:t xml:space="preserve">(scris, scris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i oral, oral, test, aplicaţie practic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,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T E 2 A 8 F 3 C 0t 00;Times New Roman" w:hAnsi="TT E 2 A 8 F 3 C 0t 00;Times New Roman" w:cs="TT E 2 A 8 F 3 C 0t 00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 din nota final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s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 de lucrari de seminar, participare la discutii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icarea efectivă in activităţile practice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uj-Napoca, </w:t>
            </w:r>
            <w:r>
              <w:rPr>
                <w:color w:val="000000"/>
                <w:sz w:val="18"/>
                <w:szCs w:val="18"/>
              </w:rPr>
              <w:t>martie 2009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onf. dr. Călin Teutişan 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tLeast" w:line="213" w:before="0" w:after="5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2240" w:h="15840"/>
      <w:pgMar w:left="1417" w:right="1417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T E 2 A 8 F 3 C 0t 00">
    <w:altName w:val="Times New Roman"/>
    <w:charset w:val="ee"/>
    <w:family w:val="auto"/>
    <w:pitch w:val="default"/>
  </w:font>
  <w:font w:name="TT E 2 A 8 E 8 B 8t 00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MS Mincho;ＭＳ 明朝" w:cs="Times New Roman;Thornda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horndale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MS Mincho;ＭＳ 明朝" w:cs="Times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25:00Z</dcterms:created>
  <dc:creator>Deac Ioana</dc:creator>
  <dc:description/>
  <cp:keywords/>
  <dc:language>en-US</dc:language>
  <cp:lastModifiedBy>Ioana Both</cp:lastModifiedBy>
  <dcterms:modified xsi:type="dcterms:W3CDTF">2009-08-26T13:27:00Z</dcterms:modified>
  <cp:revision>5</cp:revision>
  <dc:subject/>
  <dc:title>FIŞA DISCIPLINEI </dc:title>
</cp:coreProperties>
</file>