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FI</w:t>
      </w:r>
      <w:r>
        <w:rPr>
          <w:rFonts w:cs="TT E 2 A 8 F 3 C 0t 00;Times New Roman" w:ascii="TT E 2 A 8 F 3 C 0t 00;Times New Roman" w:hAnsi="TT E 2 A 8 F 3 C 0t 00;Times New Roman"/>
          <w:color w:val="000000"/>
          <w:sz w:val="18"/>
          <w:szCs w:val="18"/>
        </w:rPr>
        <w:t>Ş</w:t>
      </w:r>
      <w:r>
        <w:rPr>
          <w:b/>
          <w:bCs/>
          <w:color w:val="000000"/>
          <w:sz w:val="18"/>
          <w:szCs w:val="18"/>
        </w:rPr>
        <w:t xml:space="preserve">A DISCIPLINEI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190"/>
        <w:gridCol w:w="3652"/>
      </w:tblGrid>
      <w:tr>
        <w:trPr>
          <w:trHeight w:val="24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niversitatea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Babe</w:t>
            </w: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ş-Bolyai</w:t>
            </w:r>
            <w:r>
              <w:rPr>
                <w:sz w:val="18"/>
                <w:szCs w:val="18"/>
              </w:rPr>
              <w:t>” din Cluj-Napoca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ultatea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TERE 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cializarea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 xml:space="preserve">MASTER: </w:t>
            </w:r>
            <w:r>
              <w:rPr>
                <w:sz w:val="18"/>
                <w:szCs w:val="18"/>
              </w:rPr>
              <w:t>Studii Literare Româneşti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I.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numire disciplin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R5201 </w:t>
            </w:r>
            <w:r>
              <w:rPr>
                <w:sz w:val="18"/>
                <w:szCs w:val="18"/>
              </w:rPr>
              <w:t>Spaţii culturale europen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tegoria  </w:t>
            </w:r>
            <w:r>
              <w:rPr>
                <w:color w:val="000000"/>
                <w:sz w:val="18"/>
                <w:szCs w:val="18"/>
              </w:rPr>
              <w:t xml:space="preserve">(DF/DD/DS/DC): </w:t>
            </w:r>
            <w:r>
              <w:rPr>
                <w:b/>
                <w:bCs/>
                <w:color w:val="000000"/>
                <w:sz w:val="18"/>
                <w:szCs w:val="18"/>
              </w:rPr>
              <w:t>DF</w:t>
            </w:r>
          </w:p>
        </w:tc>
      </w:tr>
    </w:tbl>
    <w:p>
      <w:pPr>
        <w:pStyle w:val="Default"/>
        <w:rPr/>
      </w:pPr>
      <w:r>
        <w:rPr/>
        <w:t>II.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59"/>
        <w:gridCol w:w="350"/>
        <w:gridCol w:w="1637"/>
        <w:gridCol w:w="1647"/>
        <w:gridCol w:w="2871"/>
      </w:tblGrid>
      <w:tr>
        <w:trPr>
          <w:trHeight w:val="243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Structur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sz w:val="18"/>
                <w:szCs w:val="18"/>
              </w:rPr>
              <w:t>ă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isciplin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sz w:val="18"/>
                <w:szCs w:val="18"/>
              </w:rPr>
              <w:t xml:space="preserve">ă </w:t>
            </w:r>
            <w:r>
              <w:rPr>
                <w:sz w:val="18"/>
                <w:szCs w:val="18"/>
              </w:rPr>
              <w:t>(Nr. ore s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>pt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mânal) 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ECTS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estrul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II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tut disciplin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ligatori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ţional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ultativă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se marchează cu X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"/>
                <w:color w:val="000000"/>
                <w:sz w:val="18"/>
                <w:szCs w:val="18"/>
              </w:rPr>
            </w:pPr>
            <w:r>
              <w:rPr>
                <w:rFonts w:eastAsia="Times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V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200"/>
        <w:gridCol w:w="2030"/>
        <w:gridCol w:w="1015"/>
        <w:gridCol w:w="1273"/>
      </w:tblGrid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T E 2 A 8 F 3 C 0t 00;Times New Roman" w:hAnsi="TT E 2 A 8 F 3 C 0t 00;Times New Roman" w:cs="TT E 2 A 8 F 3 C 0t 00;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ular disciplin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bCs/>
                <w:sz w:val="18"/>
                <w:szCs w:val="18"/>
              </w:rPr>
              <w:t>ă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T E 2 A 8 F 3 C 0t 00;Times New Roman" w:hAnsi="TT E 2 A 8 F 3 C 0t 00;Times New Roman" w:cs="TT E 2 A 8 F 3 C 0t 00;Times New Roman"/>
                <w:color w:val="000000"/>
                <w:sz w:val="18"/>
                <w:szCs w:val="18"/>
              </w:rPr>
            </w:pPr>
            <w:r>
              <w:rPr>
                <w:rFonts w:cs="TT E 2 A 8 F 3 C 0t 00;Times New Roman" w:ascii="TT E 2 A 8 F 3 C 0t 00;Times New Roman" w:hAnsi="TT E 2 A 8 F 3 C 0t 00;Times New Roman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</w:tr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Numele 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 xml:space="preserve">i prenumel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rcea  Muthu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rcea  Muthu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ituţi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atea Babeş-Bolyai din Cluj-Napoca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atea Babeş-Bolyai din Cluj-Napoca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Catedr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/ Departamen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română,teorie lit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 etnolog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română,teorie lit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 etnologi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Titlul 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 xml:space="preserve">tiinţif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tor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tor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dul didact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or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or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Încadrarea (norma d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ma de baza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ma de baza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baz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/asociat)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ârst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V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biectivele disciplinei </w:t>
            </w:r>
            <w:r>
              <w:rPr>
                <w:color w:val="000000"/>
                <w:sz w:val="18"/>
                <w:szCs w:val="18"/>
              </w:rPr>
              <w:t xml:space="preserve">(curs </w:t>
            </w:r>
            <w:r>
              <w:rPr>
                <w:rFonts w:cs="TT E 2 A 8 E 8 B 8t 00;Times New Roman" w:ascii="TT E 2 A 8 E 8 B 8t 00;Times New Roman" w:hAnsi="TT E 2 A 8 E 8 B 8t 00;Times New Roman"/>
                <w:color w:val="000000"/>
                <w:sz w:val="18"/>
                <w:szCs w:val="18"/>
              </w:rPr>
              <w:t>ş</w:t>
            </w:r>
            <w:r>
              <w:rPr>
                <w:color w:val="000000"/>
                <w:sz w:val="18"/>
                <w:szCs w:val="18"/>
              </w:rPr>
              <w:t xml:space="preserve">i aplicaţii) (maxim 5 rânduri, în corelare cu obiectivele </w:t>
            </w:r>
            <w:r>
              <w:rPr>
                <w:rFonts w:cs="TT E 2 A 8 E 8 B 8t 00;Times New Roman" w:ascii="TT E 2 A 8 E 8 B 8t 00;Times New Roman" w:hAnsi="TT E 2 A 8 E 8 B 8t 00;Times New Roman"/>
                <w:color w:val="000000"/>
                <w:sz w:val="18"/>
                <w:szCs w:val="18"/>
              </w:rPr>
              <w:t>ş</w:t>
            </w:r>
            <w:r>
              <w:rPr>
                <w:color w:val="000000"/>
                <w:sz w:val="18"/>
                <w:szCs w:val="18"/>
              </w:rPr>
              <w:t>i misiunea specializ</w:t>
            </w:r>
            <w:r>
              <w:rPr>
                <w:rFonts w:cs="TT E 2 A 8 E 8 B 8t 00;Times New Roman" w:ascii="TT E 2 A 8 E 8 B 8t 00;Times New Roman" w:hAnsi="TT E 2 A 8 E 8 B 8t 00;Times New Roman"/>
                <w:color w:val="000000"/>
                <w:sz w:val="18"/>
                <w:szCs w:val="18"/>
              </w:rPr>
              <w:t>ă</w:t>
            </w:r>
            <w:r>
              <w:rPr>
                <w:color w:val="000000"/>
                <w:sz w:val="18"/>
                <w:szCs w:val="18"/>
              </w:rPr>
              <w:t>rii)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sz w:val="18"/>
                <w:szCs w:val="18"/>
              </w:rPr>
              <w:t>Obiective:</w:t>
            </w: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 xml:space="preserve"> Întelegerea ideii de Europa, identificarea sensurilor istorice ale unităţii europene şi corelarea lor cu ideologiile şi curentele culturale. </w:t>
            </w:r>
          </w:p>
          <w:p>
            <w:pPr>
              <w:pStyle w:val="Default"/>
              <w:jc w:val="both"/>
              <w:rPr>
                <w:rFonts w:ascii="Times New Roman;Thorndale" w:hAnsi="Times New Roman;Thorndale" w:cs="Times New Roman;Thorndale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onţinut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Prezentarea unei viziuni de ansamblu asupra naşterii şi dezvoltării noţiunii de conştiinţă europeană şi modul în care aceasta a influenţat curentele artistice ale fiecărei etape.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Competenţe dobîndite</w:t>
            </w:r>
            <w:r>
              <w:rPr>
                <w:sz w:val="18"/>
                <w:szCs w:val="18"/>
              </w:rPr>
              <w:t>: Însuşirea şi sistematizarea unor teorii fundamentale din domeniul studiilor culturale; formarea unei viziuni de ansamblu asupra fenomenelor ideologice şi artistice; formarea unei atitudini de cercetare adecvate, ştiinţifice, în raport cu obiectul artisti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e de predare: Prelegerea cu exemplificări.</w:t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VI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018"/>
      </w:tblGrid>
      <w:tr>
        <w:trPr>
          <w:trHeight w:val="243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nţinutul disciplinei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 ore/ s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>ă</w:t>
            </w:r>
            <w:r>
              <w:rPr>
                <w:b/>
                <w:bCs/>
                <w:sz w:val="18"/>
                <w:szCs w:val="18"/>
              </w:rPr>
              <w:t xml:space="preserve">pt. </w:t>
            </w:r>
          </w:p>
        </w:tc>
      </w:tr>
      <w:tr>
        <w:trPr>
          <w:trHeight w:val="22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I.1. Curs (capitole/subcapitole) 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Ideea de Europă şi geografie politică, geografia medievală, geografia istorică a continentului – Europa de Vest/ Europa Centrală/ Europa de Sud-Est – numitori comuni şi diferenţe specific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Vârstele istorice ale unităţii europene: Republica Christiana (sec. XV)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rstele istorice ale unităţii europene: Europa umanistă (sec. XVI-XVII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rstele istorice ale unităţii europene: Europa barocă (sec. XVII) 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rstele istorice ale unităţii europene: Europa Luminilor (sec. XVIII)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Vârstele istorice ale unităţii europene: Europa Naţiunilor (sec. </w:t>
            </w:r>
            <w:r>
              <w:rPr>
                <w:sz w:val="18"/>
                <w:szCs w:val="18"/>
                <w:lang w:val="fr-FR"/>
              </w:rPr>
              <w:t xml:space="preserve">XIX) 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Vârstele istorice ale unităţii europene: </w:t>
            </w:r>
            <w:r>
              <w:rPr>
                <w:sz w:val="18"/>
                <w:szCs w:val="18"/>
                <w:lang w:val="fr-FR"/>
              </w:rPr>
              <w:t xml:space="preserve">Europa ca unitate şi diversitate (sec. XX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lang w:val="fr-FR"/>
              </w:rPr>
              <w:t>Europa de Sud-Est în contextul Orient-Occident (din perspectivă geografic</w:t>
            </w:r>
            <w:r>
              <w:rPr>
                <w:sz w:val="18"/>
              </w:rPr>
              <w:t>ă, religioasă, istorică, etnologică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Ideologii şi curente culturale în Sud-Est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s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T E 2 A 8 E 8 B 8t 00;Times New Roman" w:hAnsi="TT E 2 A 8 E 8 B 8t 00;Times New Roman" w:cs="TT E 2 A 8 E 8 B 8t 00;Times New Roman"/>
                <w:sz w:val="18"/>
                <w:szCs w:val="18"/>
              </w:rPr>
            </w:pP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T E 2 A 8 E 8 B 8t 00;Times New Roman" w:hAnsi="TT E 2 A 8 E 8 B 8t 00;Times New Roman" w:cs="TT E 2 A 8 E 8 B 8t 00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T E 2 A 8 E 8 B 8t 00;Times New Roman" w:ascii="TT E 2 A 8 E 8 B 8t 00;Times New Roman" w:hAnsi="TT E 2 A 8 E 8 B 8t 00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2. Seminar (dac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 xml:space="preserve">ă </w:t>
            </w:r>
            <w:r>
              <w:rPr>
                <w:b/>
                <w:bCs/>
                <w:sz w:val="18"/>
                <w:szCs w:val="18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s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Seminarul va detalia şi va aplica, aproximând, temele cursului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Ideea de Europă şi geografie politică, geografia medievală, geografia istorică a continentului – Europa de Vest/ Europa Centrală/ Europa de Sud-Est – numitori comuni şi diferenţe specifice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ârstele istorice ale unităţii europene: Republica Christiana (sec. XV)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rstele istorice ale unităţii europene: Europa umanistă (sec. XVI-XVII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rstele istorice ale unităţii europene: Europa barocă (sec. XVII) 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rstele istorice ale unităţii europene: Europa Luminilor (sec. XVIII) 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ârstele istorice ale unităţii europene: Europa Naţiunilor (sec. XIX) 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Vârstele istorice ale unităţii europene: Europa ca unitate şi diversitate (sec. </w:t>
            </w:r>
            <w:r>
              <w:rPr>
                <w:sz w:val="18"/>
                <w:szCs w:val="18"/>
                <w:lang w:val="fr-FR"/>
              </w:rPr>
              <w:t xml:space="preserve">XX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lang w:val="fr-FR"/>
              </w:rPr>
              <w:t>Europa de Sud-Est în contextul Orient-Occident (din perspectivă geografic</w:t>
            </w:r>
            <w:r>
              <w:rPr>
                <w:sz w:val="18"/>
              </w:rPr>
              <w:t>ă, religioasă, istorică, etnologică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Ideologii şi curente culturale în Sud-Est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3. Lucrări de laborator (dacă este cazul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4. Tematică proiect (dacă este cazul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od formular: FD-01 </w:t>
      </w:r>
    </w:p>
    <w:p>
      <w:pPr>
        <w:pStyle w:val="CM1"/>
        <w:spacing w:before="0" w:after="16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VII. </w:t>
      </w:r>
    </w:p>
    <w:tbl>
      <w:tblPr>
        <w:tblW w:w="7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</w:tblGrid>
      <w:tr>
        <w:trPr>
          <w:trHeight w:val="1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bliografie </w:t>
            </w:r>
          </w:p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IBLIOGRAFIA OBLIGATOR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>
                <w:sz w:val="18"/>
                <w:szCs w:val="18"/>
                <w:lang w:val="fr-FR"/>
              </w:rPr>
              <w:t xml:space="preserve">Al. Husar, </w:t>
            </w:r>
            <w:r>
              <w:rPr>
                <w:i/>
                <w:sz w:val="18"/>
                <w:szCs w:val="18"/>
                <w:lang w:val="fr-FR"/>
              </w:rPr>
              <w:t>Ideea europeană sau noi şi Europa</w:t>
            </w:r>
            <w:r>
              <w:rPr>
                <w:sz w:val="18"/>
                <w:szCs w:val="18"/>
                <w:lang w:val="fr-FR"/>
              </w:rPr>
              <w:t xml:space="preserve">, Institutul European, Iaşi, 199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 xml:space="preserve">Adrian Marino, </w:t>
            </w:r>
            <w:r>
              <w:rPr>
                <w:i/>
                <w:sz w:val="18"/>
                <w:szCs w:val="18"/>
                <w:lang w:val="fr-FR"/>
              </w:rPr>
              <w:t>Revenirea în Europa</w:t>
            </w:r>
            <w:r>
              <w:rPr>
                <w:sz w:val="18"/>
                <w:szCs w:val="18"/>
                <w:lang w:val="fr-FR"/>
              </w:rPr>
              <w:t>, Aius, Craiova, 199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>
                <w:sz w:val="18"/>
                <w:szCs w:val="18"/>
              </w:rPr>
              <w:t xml:space="preserve">Andrei Marga, </w:t>
            </w:r>
            <w:r>
              <w:rPr>
                <w:i/>
                <w:sz w:val="18"/>
                <w:szCs w:val="18"/>
              </w:rPr>
              <w:t>Filosofia unificării europene</w:t>
            </w:r>
            <w:r>
              <w:rPr>
                <w:sz w:val="18"/>
                <w:szCs w:val="18"/>
              </w:rPr>
              <w:t>, Biblioteca Apostrof, 199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>
                <w:sz w:val="18"/>
                <w:szCs w:val="18"/>
              </w:rPr>
              <w:t xml:space="preserve">Alexandru Duţu, </w:t>
            </w:r>
            <w:r>
              <w:rPr>
                <w:i/>
                <w:sz w:val="18"/>
                <w:szCs w:val="18"/>
              </w:rPr>
              <w:t>Ideea de Europa şi evoluţia conştiinţei europene</w:t>
            </w:r>
            <w:r>
              <w:rPr>
                <w:sz w:val="18"/>
                <w:szCs w:val="18"/>
              </w:rPr>
              <w:t>, All, 199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>
                <w:sz w:val="18"/>
                <w:szCs w:val="18"/>
              </w:rPr>
              <w:t xml:space="preserve">C-tin Noica, </w:t>
            </w:r>
            <w:r>
              <w:rPr>
                <w:i/>
                <w:sz w:val="18"/>
                <w:szCs w:val="18"/>
              </w:rPr>
              <w:t>Modelul cultural european</w:t>
            </w:r>
            <w:r>
              <w:rPr>
                <w:sz w:val="18"/>
                <w:szCs w:val="18"/>
              </w:rPr>
              <w:t xml:space="preserve">, Humanitas, Bucureşti, 1993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IOGRAFIA OPŢIONALĂ</w:t>
            </w:r>
          </w:p>
          <w:p>
            <w:pPr>
              <w:pStyle w:val="Normal"/>
              <w:spacing w:lineRule="auto" w:line="360"/>
              <w:ind w:first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 propunerea masteranzilor</w:t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VIII. 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455"/>
        <w:gridCol w:w="5245"/>
      </w:tblGrid>
      <w:tr>
        <w:trPr>
          <w:trHeight w:val="243" w:hRule="atLeast"/>
        </w:trPr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rme d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e didactice folosite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tivitate </w:t>
            </w:r>
          </w:p>
        </w:tc>
        <w:tc>
          <w:tcPr>
            <w:tcW w:w="2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egere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alog, discuţii pe text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X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399"/>
        <w:gridCol w:w="3303"/>
      </w:tblGrid>
      <w:tr>
        <w:trPr>
          <w:trHeight w:val="458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rme de activitate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Evaluare </w:t>
            </w:r>
            <w:r>
              <w:rPr>
                <w:sz w:val="18"/>
                <w:szCs w:val="18"/>
              </w:rPr>
              <w:t xml:space="preserve">(scris, scris 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i oral, oral, test, aplicaţie practic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, altele)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ocent din nota final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>ă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amen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ris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% 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cviu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237"/>
      </w:tblGrid>
      <w:tr>
        <w:trPr>
          <w:trHeight w:val="208" w:hRule="atLeast"/>
        </w:trPr>
        <w:tc>
          <w:tcPr>
            <w:tcW w:w="3538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uj-Napoca, </w:t>
            </w:r>
            <w:r>
              <w:rPr>
                <w:color w:val="000000"/>
                <w:sz w:val="18"/>
                <w:szCs w:val="18"/>
              </w:rPr>
              <w:t>martie 2009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tular curs, </w:t>
            </w:r>
          </w:p>
        </w:tc>
      </w:tr>
      <w:tr>
        <w:trPr>
          <w:trHeight w:val="190" w:hRule="atLeast"/>
        </w:trPr>
        <w:tc>
          <w:tcPr>
            <w:tcW w:w="353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 xml:space="preserve">Prof. dr. Mircea Muthu       </w:t>
            </w:r>
          </w:p>
        </w:tc>
      </w:tr>
      <w:tr>
        <w:trPr>
          <w:trHeight w:val="168" w:hRule="atLeast"/>
        </w:trPr>
        <w:tc>
          <w:tcPr>
            <w:tcW w:w="3538" w:type="dxa"/>
            <w:tcBorders>
              <w:bottom w:val="single" w:sz="6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: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T E 2 A 8 F 3 C 0t 00">
    <w:altName w:val="Times New Roman"/>
    <w:charset w:val="ee"/>
    <w:family w:val="auto"/>
    <w:pitch w:val="default"/>
  </w:font>
  <w:font w:name="TT E 2 A 8 E 8 B 8t 00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MS Mincho;ＭＳ 明朝" w:cs="Times New Roman;Thorndale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;Thornda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MS Mincho;ＭＳ 明朝" w:cs="Times"/>
      <w:color w:val="000000"/>
      <w:sz w:val="24"/>
      <w:szCs w:val="24"/>
      <w:lang w:val="ro-RO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8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31:00Z</dcterms:created>
  <dc:creator>Deac Ioana</dc:creator>
  <dc:description/>
  <cp:keywords/>
  <dc:language>en-US</dc:language>
  <cp:lastModifiedBy>Ioana Both</cp:lastModifiedBy>
  <dcterms:modified xsi:type="dcterms:W3CDTF">2009-08-26T13:27:00Z</dcterms:modified>
  <cp:revision>4</cp:revision>
  <dc:subject/>
  <dc:title>FIŞA DISCIPLINEI </dc:title>
</cp:coreProperties>
</file>