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FI</w:t>
      </w:r>
      <w:r>
        <w:rPr>
          <w:rFonts w:cs="TT E 2 A 8 F 3 C 0t 00;Times New Roman" w:ascii="TT E 2 A 8 F 3 C 0t 00;Times New Roman" w:hAnsi="TT E 2 A 8 F 3 C 0t 00;Times New Roman"/>
          <w:color w:val="000000"/>
          <w:sz w:val="18"/>
          <w:szCs w:val="18"/>
        </w:rPr>
        <w:t>Ş</w:t>
      </w:r>
      <w:r>
        <w:rPr>
          <w:b/>
          <w:bCs/>
          <w:color w:val="000000"/>
          <w:sz w:val="18"/>
          <w:szCs w:val="18"/>
        </w:rPr>
        <w:t xml:space="preserve">A DISCIPLINEI </w:t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190"/>
        <w:gridCol w:w="3652"/>
      </w:tblGrid>
      <w:tr>
        <w:trPr>
          <w:trHeight w:val="24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Universitatea 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abeş-Bolyai</w:t>
            </w:r>
            <w:r>
              <w:rPr>
                <w:sz w:val="18"/>
                <w:szCs w:val="18"/>
              </w:rPr>
              <w:t>” din Cluj-Napoca</w:t>
            </w:r>
          </w:p>
        </w:tc>
        <w:tc>
          <w:tcPr>
            <w:tcW w:w="3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cultatea 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TERE </w:t>
            </w:r>
          </w:p>
        </w:tc>
        <w:tc>
          <w:tcPr>
            <w:tcW w:w="3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cializarea 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T E 2 A 8 E 8 B 8t 00;Times New Roman" w:ascii="TT E 2 A 8 E 8 B 8t 00;Times New Roman" w:hAnsi="TT E 2 A 8 E 8 B 8t 00;Times New Roman"/>
                <w:sz w:val="18"/>
                <w:szCs w:val="18"/>
              </w:rPr>
              <w:t xml:space="preserve">MASTER: </w:t>
            </w:r>
            <w:r>
              <w:rPr>
                <w:sz w:val="18"/>
                <w:szCs w:val="18"/>
              </w:rPr>
              <w:t>Studii Literare Româneşti</w:t>
            </w:r>
          </w:p>
        </w:tc>
        <w:tc>
          <w:tcPr>
            <w:tcW w:w="3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I. 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7"/>
        <w:gridCol w:w="3208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enumire disciplin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R4203    Teorii identitare în literatura română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Categoria  </w:t>
            </w:r>
            <w:r>
              <w:rPr>
                <w:color w:val="000000"/>
                <w:sz w:val="18"/>
                <w:szCs w:val="18"/>
              </w:rPr>
              <w:t xml:space="preserve">(DF/DD/DS/DC): </w:t>
            </w:r>
            <w:r>
              <w:rPr>
                <w:b/>
                <w:bCs/>
                <w:color w:val="000000"/>
                <w:sz w:val="18"/>
                <w:szCs w:val="18"/>
              </w:rPr>
              <w:t>DF</w:t>
            </w:r>
          </w:p>
        </w:tc>
      </w:tr>
    </w:tbl>
    <w:p>
      <w:pPr>
        <w:pStyle w:val="Default"/>
        <w:rPr/>
      </w:pPr>
      <w:r>
        <w:rPr/>
        <w:t>II.</w:t>
      </w:r>
    </w:p>
    <w:tbl>
      <w:tblPr>
        <w:tblW w:w="92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259"/>
        <w:gridCol w:w="350"/>
        <w:gridCol w:w="1637"/>
        <w:gridCol w:w="1647"/>
        <w:gridCol w:w="2871"/>
      </w:tblGrid>
      <w:tr>
        <w:trPr>
          <w:trHeight w:val="243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3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Structur</w:t>
            </w:r>
            <w:r>
              <w:rPr>
                <w:rFonts w:cs="TT E 2 A 8 F 3 C 0t 00;Times New Roman" w:ascii="TT E 2 A 8 F 3 C 0t 00;Times New Roman" w:hAnsi="TT E 2 A 8 F 3 C 0t 00;Times New Roman"/>
                <w:b/>
                <w:sz w:val="18"/>
                <w:szCs w:val="18"/>
              </w:rPr>
              <w:t>ă</w:t>
            </w:r>
            <w:r>
              <w:rPr>
                <w:rFonts w:cs="TT E 2 A 8 F 3 C 0t 00;Times New Roman" w:ascii="TT E 2 A 8 F 3 C 0t 00;Times New Roman" w:hAnsi="TT E 2 A 8 F 3 C 0t 00;Times New Roman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isciplin</w:t>
            </w:r>
            <w:r>
              <w:rPr>
                <w:rFonts w:cs="TT E 2 A 8 F 3 C 0t 00;Times New Roman" w:ascii="TT E 2 A 8 F 3 C 0t 00;Times New Roman" w:hAnsi="TT E 2 A 8 F 3 C 0t 00;Times New Roman"/>
                <w:b/>
                <w:sz w:val="18"/>
                <w:szCs w:val="18"/>
              </w:rPr>
              <w:t xml:space="preserve">ă </w:t>
            </w:r>
            <w:r>
              <w:rPr>
                <w:sz w:val="18"/>
                <w:szCs w:val="18"/>
              </w:rPr>
              <w:t>(Nr. ore s</w:t>
            </w:r>
            <w:r>
              <w:rPr>
                <w:rFonts w:cs="TT E 2 A 8 E 8 B 8t 00;Times New Roman" w:ascii="TT E 2 A 8 E 8 B 8t 00;Times New Roman" w:hAnsi="TT E 2 A 8 E 8 B 8t 00;Times New Roman"/>
                <w:sz w:val="18"/>
                <w:szCs w:val="18"/>
              </w:rPr>
              <w:t>ă</w:t>
            </w:r>
            <w:r>
              <w:rPr>
                <w:sz w:val="18"/>
                <w:szCs w:val="18"/>
              </w:rPr>
              <w:t>pt</w:t>
            </w:r>
            <w:r>
              <w:rPr>
                <w:rFonts w:cs="TT E 2 A 8 E 8 B 8t 00;Times New Roman" w:ascii="TT E 2 A 8 E 8 B 8t 00;Times New Roman" w:hAnsi="TT E 2 A 8 E 8 B 8t 00;Times New Roman"/>
                <w:sz w:val="18"/>
                <w:szCs w:val="18"/>
              </w:rPr>
              <w:t>ă</w:t>
            </w:r>
            <w:r>
              <w:rPr>
                <w:sz w:val="18"/>
                <w:szCs w:val="18"/>
              </w:rPr>
              <w:t xml:space="preserve">mânal) 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 ECTS</w:t>
            </w:r>
          </w:p>
        </w:tc>
      </w:tr>
      <w:tr>
        <w:trPr>
          <w:trHeight w:val="225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mestrul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s </w:t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minar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borator 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iect </w:t>
            </w:r>
          </w:p>
        </w:tc>
      </w:tr>
      <w:tr>
        <w:trPr>
          <w:trHeight w:val="225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III.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405"/>
        <w:gridCol w:w="2406"/>
        <w:gridCol w:w="2406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atut disciplin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ligatorie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ţional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cultativă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se marchează cu X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"/>
                <w:color w:val="000000"/>
                <w:sz w:val="18"/>
                <w:szCs w:val="18"/>
              </w:rPr>
            </w:pPr>
            <w:r>
              <w:rPr>
                <w:rFonts w:eastAsia="Times"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CM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IV. </w:t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200"/>
        <w:gridCol w:w="2030"/>
        <w:gridCol w:w="1015"/>
        <w:gridCol w:w="1273"/>
      </w:tblGrid>
      <w:tr>
        <w:trPr>
          <w:trHeight w:val="243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T E 2 A 8 F 3 C 0t 00;Times New Roman" w:hAnsi="TT E 2 A 8 F 3 C 0t 00;Times New Roman" w:cs="TT E 2 A 8 F 3 C 0t 00;Times New Roman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ular disciplin</w:t>
            </w:r>
            <w:r>
              <w:rPr>
                <w:rFonts w:cs="TT E 2 A 8 F 3 C 0t 00;Times New Roman" w:ascii="TT E 2 A 8 F 3 C 0t 00;Times New Roman" w:hAnsi="TT E 2 A 8 F 3 C 0t 00;Times New Roman"/>
                <w:b/>
                <w:bCs/>
                <w:sz w:val="18"/>
                <w:szCs w:val="18"/>
              </w:rPr>
              <w:t>ă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T E 2 A 8 F 3 C 0t 00;Times New Roman" w:hAnsi="TT E 2 A 8 F 3 C 0t 00;Times New Roman" w:cs="TT E 2 A 8 F 3 C 0t 00;Times New Roman"/>
                <w:color w:val="000000"/>
                <w:sz w:val="18"/>
                <w:szCs w:val="18"/>
              </w:rPr>
            </w:pPr>
            <w:r>
              <w:rPr>
                <w:rFonts w:cs="TT E 2 A 8 F 3 C 0t 00;Times New Roman" w:ascii="TT E 2 A 8 F 3 C 0t 00;Times New Roman" w:hAnsi="TT E 2 A 8 F 3 C 0t 00;Times New Roman"/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s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minar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borator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iect </w:t>
            </w:r>
          </w:p>
        </w:tc>
      </w:tr>
      <w:tr>
        <w:trPr>
          <w:trHeight w:val="243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Numele </w:t>
            </w:r>
            <w:r>
              <w:rPr>
                <w:rFonts w:cs="TT E 2 A 8 E 8 B 8t 00;Times New Roman" w:ascii="TT E 2 A 8 E 8 B 8t 00;Times New Roman" w:hAnsi="TT E 2 A 8 E 8 B 8t 00;Times New Roman"/>
                <w:sz w:val="18"/>
                <w:szCs w:val="18"/>
              </w:rPr>
              <w:t>ş</w:t>
            </w:r>
            <w:r>
              <w:rPr>
                <w:sz w:val="18"/>
                <w:szCs w:val="18"/>
              </w:rPr>
              <w:t xml:space="preserve">i prenumele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doş Sanda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rdoş Sanda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2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tituţia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tatea Babeş-Bolyai din Cluj-Napoca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tatea Babeş-Bolyai din Cluj-Napoca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27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>Catedr</w:t>
            </w:r>
            <w:r>
              <w:rPr>
                <w:rFonts w:cs="TT E 2 A 8 E 8 B 8t 00;Times New Roman" w:ascii="TT E 2 A 8 E 8 B 8t 00;Times New Roman" w:hAnsi="TT E 2 A 8 E 8 B 8t 00;Times New Roman"/>
                <w:sz w:val="18"/>
                <w:szCs w:val="18"/>
              </w:rPr>
              <w:t>ă</w:t>
            </w:r>
            <w:r>
              <w:rPr>
                <w:sz w:val="18"/>
                <w:szCs w:val="18"/>
              </w:rPr>
              <w:t xml:space="preserve">/ Departament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ratura română,teorie lit.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i etnologi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ratura română,teorie lit.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şi etnologi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Titlul </w:t>
            </w:r>
            <w:r>
              <w:rPr>
                <w:rFonts w:cs="TT E 2 A 8 E 8 B 8t 00;Times New Roman" w:ascii="TT E 2 A 8 E 8 B 8t 00;Times New Roman" w:hAnsi="TT E 2 A 8 E 8 B 8t 00;Times New Roman"/>
                <w:sz w:val="18"/>
                <w:szCs w:val="18"/>
              </w:rPr>
              <w:t>ş</w:t>
            </w:r>
            <w:r>
              <w:rPr>
                <w:sz w:val="18"/>
                <w:szCs w:val="18"/>
              </w:rPr>
              <w:t xml:space="preserve">tiinţific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ctor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ctor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adul didactic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enţiar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ferenţiar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Încadrarea (norma de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rma de baza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rma de baza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>baz</w:t>
            </w:r>
            <w:r>
              <w:rPr>
                <w:rFonts w:cs="TT E 2 A 8 E 8 B 8t 00;Times New Roman" w:ascii="TT E 2 A 8 E 8 B 8t 00;Times New Roman" w:hAnsi="TT E 2 A 8 E 8 B 8t 00;Times New Roman"/>
                <w:sz w:val="18"/>
                <w:szCs w:val="18"/>
              </w:rPr>
              <w:t>ă</w:t>
            </w:r>
            <w:r>
              <w:rPr>
                <w:sz w:val="18"/>
                <w:szCs w:val="18"/>
              </w:rPr>
              <w:t xml:space="preserve">/asociat) 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ârsta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Default"/>
        <w:rPr/>
      </w:pPr>
      <w:r>
        <w:rPr/>
        <w:t>V.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Obiectivele disciplinei </w:t>
            </w:r>
            <w:r>
              <w:rPr>
                <w:color w:val="000000"/>
                <w:sz w:val="18"/>
                <w:szCs w:val="18"/>
              </w:rPr>
              <w:t xml:space="preserve">(curs </w:t>
            </w:r>
            <w:r>
              <w:rPr>
                <w:rFonts w:cs="TT E 2 A 8 E 8 B 8t 00;Times New Roman" w:ascii="TT E 2 A 8 E 8 B 8t 00;Times New Roman" w:hAnsi="TT E 2 A 8 E 8 B 8t 00;Times New Roman"/>
                <w:color w:val="000000"/>
                <w:sz w:val="18"/>
                <w:szCs w:val="18"/>
              </w:rPr>
              <w:t>ş</w:t>
            </w:r>
            <w:r>
              <w:rPr>
                <w:color w:val="000000"/>
                <w:sz w:val="18"/>
                <w:szCs w:val="18"/>
              </w:rPr>
              <w:t xml:space="preserve">i aplicaţii) (maxim 5 rânduri, în corelare cu obiectivele </w:t>
            </w:r>
            <w:r>
              <w:rPr>
                <w:rFonts w:cs="TT E 2 A 8 E 8 B 8t 00;Times New Roman" w:ascii="TT E 2 A 8 E 8 B 8t 00;Times New Roman" w:hAnsi="TT E 2 A 8 E 8 B 8t 00;Times New Roman"/>
                <w:color w:val="000000"/>
                <w:sz w:val="18"/>
                <w:szCs w:val="18"/>
              </w:rPr>
              <w:t>ş</w:t>
            </w:r>
            <w:r>
              <w:rPr>
                <w:color w:val="000000"/>
                <w:sz w:val="18"/>
                <w:szCs w:val="18"/>
              </w:rPr>
              <w:t>i misiunea specializ</w:t>
            </w:r>
            <w:r>
              <w:rPr>
                <w:rFonts w:cs="TT E 2 A 8 E 8 B 8t 00;Times New Roman" w:ascii="TT E 2 A 8 E 8 B 8t 00;Times New Roman" w:hAnsi="TT E 2 A 8 E 8 B 8t 00;Times New Roman"/>
                <w:color w:val="000000"/>
                <w:sz w:val="18"/>
                <w:szCs w:val="18"/>
              </w:rPr>
              <w:t>ă</w:t>
            </w:r>
            <w:r>
              <w:rPr>
                <w:color w:val="000000"/>
                <w:sz w:val="18"/>
                <w:szCs w:val="18"/>
              </w:rPr>
              <w:t>rii)</w:t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i/>
                <w:sz w:val="18"/>
                <w:szCs w:val="18"/>
              </w:rPr>
              <w:t>Obiective: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it-IT"/>
              </w:rPr>
              <w:t>- Însuşirea, fixarea şi nuanţarea unei modalităţi de abordare a literaturii;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it-IT"/>
              </w:rPr>
              <w:t>-Operarea distincţiilor corecte între conţinuturile şi funcţiile sociale ale literaturii;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it-IT"/>
              </w:rPr>
              <w:t>- O adecvată situare a literaturii române în raport cu problema naţionalităţii, cu instituţiile puterii şi în raport cu propria specificitate 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- Introducerea şi sistematizarea conceptelor şi a instrumentelor teoretice fundamentale, necesare în descrierea fenomenului identitar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- Cultivarea diferenţei de opinii şi a civilizaţiei dialogului.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CM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VI. </w:t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018"/>
      </w:tblGrid>
      <w:tr>
        <w:trPr>
          <w:trHeight w:val="243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nţinutul disciplinei 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. ore/ s</w:t>
            </w:r>
            <w:r>
              <w:rPr>
                <w:rFonts w:cs="TT E 2 A 8 F 3 C 0t 00;Times New Roman" w:ascii="TT E 2 A 8 F 3 C 0t 00;Times New Roman" w:hAnsi="TT E 2 A 8 F 3 C 0t 00;Times New Roman"/>
                <w:sz w:val="18"/>
                <w:szCs w:val="18"/>
              </w:rPr>
              <w:t>ă</w:t>
            </w:r>
            <w:r>
              <w:rPr>
                <w:b/>
                <w:bCs/>
                <w:sz w:val="18"/>
                <w:szCs w:val="18"/>
              </w:rPr>
              <w:t xml:space="preserve">pt. </w:t>
            </w:r>
          </w:p>
        </w:tc>
      </w:tr>
      <w:tr>
        <w:trPr>
          <w:trHeight w:val="225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VI.1. Curs (capitole/subcapitole) 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i/>
                <w:sz w:val="18"/>
                <w:szCs w:val="18"/>
                <w:lang w:val="fr-FR"/>
              </w:rPr>
              <w:t>Curs 1</w:t>
            </w:r>
            <w:r>
              <w:rPr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 xml:space="preserve">Organizarea activităţii semestriale. Prezentarea tematicii,  a bibliografiei, a cerinţelor şi a modalităţii de evaluare.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fr-FR"/>
              </w:rPr>
            </w:pPr>
            <w:r>
              <w:rPr>
                <w:i/>
                <w:sz w:val="18"/>
                <w:szCs w:val="18"/>
                <w:lang w:val="fr-FR"/>
              </w:rPr>
              <w:t xml:space="preserve">Curs 2 </w:t>
            </w:r>
            <w:r>
              <w:rPr>
                <w:sz w:val="18"/>
                <w:szCs w:val="18"/>
                <w:lang w:val="it-IT"/>
              </w:rPr>
              <w:t>Reprezentare socială, identitate, stat, naţiune, comunitate, discurs identitar. Prezentarea conceptelor şi istoricul lor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ab/>
              <w:t>Concepte : reprezentare socială, identitate, discur identitar. 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ab/>
              <w:t>Bibliografie :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it-IT"/>
              </w:rPr>
              <w:t xml:space="preserve">Alex Mucchielli, 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it-IT"/>
              </w:rPr>
              <w:t xml:space="preserve">L’identité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it-IT"/>
              </w:rPr>
              <w:t>Paris, 2003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 xml:space="preserve">Dominique Schnapper, </w:t>
            </w:r>
            <w:r>
              <w:rPr>
                <w:i/>
                <w:sz w:val="18"/>
                <w:szCs w:val="18"/>
                <w:lang w:val="it-IT"/>
              </w:rPr>
              <w:t>Comunitatea cetăţenilor</w:t>
            </w:r>
            <w:r>
              <w:rPr>
                <w:sz w:val="18"/>
                <w:szCs w:val="18"/>
                <w:lang w:val="it-IT"/>
              </w:rPr>
              <w:t>, trad. Ana-Luana Stoicea-Deram, Piteşti, 2004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  <w:t xml:space="preserve">Curs 3 </w:t>
            </w:r>
            <w:r>
              <w:rPr>
                <w:sz w:val="18"/>
                <w:szCs w:val="18"/>
                <w:lang w:val="it-IT"/>
              </w:rPr>
              <w:t>Contextualizarea identităţii literare. Cînd avansează literaţii (critici, istorici literari, scriitori)  teorii identitare? Literatura ca reprezentare identitară specific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  <w:lang w:val="it-IT"/>
              </w:rPr>
              <w:tab/>
            </w:r>
            <w:r>
              <w:rPr>
                <w:sz w:val="18"/>
                <w:szCs w:val="18"/>
                <w:lang w:val="it-IT"/>
              </w:rPr>
              <w:t>Concepte : reprezentare socială, reprezentare artistică, verosimilitate, iluzie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it-IT"/>
              </w:rPr>
              <w:tab/>
            </w:r>
            <w:r>
              <w:rPr>
                <w:sz w:val="18"/>
                <w:szCs w:val="18"/>
                <w:lang w:val="fr-FR"/>
              </w:rPr>
              <w:t>Bibliografie 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P. Bourdieu, </w:t>
            </w:r>
            <w:r>
              <w:rPr>
                <w:i/>
                <w:iCs/>
                <w:sz w:val="18"/>
                <w:szCs w:val="18"/>
              </w:rPr>
              <w:t>Regulile artei</w:t>
            </w:r>
            <w:r>
              <w:rPr>
                <w:iCs/>
                <w:sz w:val="18"/>
                <w:szCs w:val="18"/>
              </w:rPr>
              <w:t>, trad. Bogdan Ghiu şi T. Şaulea, Bucureşti, 1998;</w:t>
            </w:r>
          </w:p>
          <w:p>
            <w:pPr>
              <w:pStyle w:val="Normal"/>
              <w:autoSpaceDE w:val="false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rian Neculau (coord.), </w:t>
            </w:r>
            <w:r>
              <w:rPr>
                <w:i/>
                <w:sz w:val="18"/>
                <w:szCs w:val="18"/>
              </w:rPr>
              <w:t>Reprezentările sociale</w:t>
            </w:r>
            <w:r>
              <w:rPr>
                <w:sz w:val="18"/>
                <w:szCs w:val="18"/>
              </w:rPr>
              <w:t>, Iaşi, 1997</w:t>
            </w:r>
          </w:p>
          <w:p>
            <w:pPr>
              <w:pStyle w:val="Normal"/>
              <w:autoSpaceDE w:val="false"/>
              <w:jc w:val="both"/>
              <w:rPr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Curs 4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Specificul naţional: teorii şi polemici interbelice</w:t>
            </w:r>
            <w:r>
              <w:rPr>
                <w:b/>
                <w:sz w:val="18"/>
                <w:szCs w:val="18"/>
                <w:lang w:val="it-IT"/>
              </w:rPr>
              <w:t xml:space="preserve"> 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Concepte:autohtonism, naţional, naţionalism, xenofobie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Bibliografie: </w:t>
            </w:r>
          </w:p>
          <w:p>
            <w:pPr>
              <w:pStyle w:val="Normal"/>
              <w:autoSpaceDE w:val="false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 xml:space="preserve">Mircea Martin, </w:t>
            </w:r>
            <w:r>
              <w:rPr>
                <w:i/>
                <w:sz w:val="18"/>
                <w:szCs w:val="18"/>
                <w:lang w:val="it-IT"/>
              </w:rPr>
              <w:t>G. Călinescu şi „complexele” literaturii române</w:t>
            </w:r>
            <w:r>
              <w:rPr>
                <w:sz w:val="18"/>
                <w:szCs w:val="18"/>
                <w:lang w:val="it-IT"/>
              </w:rPr>
              <w:t>, Bucureşti, 1981</w:t>
            </w:r>
          </w:p>
          <w:p>
            <w:pPr>
              <w:pStyle w:val="Normal"/>
              <w:autoSpaceDE w:val="false"/>
              <w:jc w:val="both"/>
              <w:rPr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Curs 5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„Europenitate”, „balcanism”, „bizantinism” ca dimensiuni identitare.</w:t>
            </w:r>
          </w:p>
          <w:p>
            <w:pPr>
              <w:pStyle w:val="Normal"/>
              <w:autoSpaceDE w:val="false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ab/>
              <w:t>Concepte: alteritate, bizantisnism, balcanism.</w:t>
            </w:r>
          </w:p>
          <w:p>
            <w:pPr>
              <w:pStyle w:val="Normal"/>
              <w:autoSpaceDE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ab/>
              <w:t xml:space="preserve">Bibliografie: </w:t>
            </w:r>
          </w:p>
          <w:p>
            <w:pPr>
              <w:pStyle w:val="Normal"/>
              <w:autoSpaceDE w:val="false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rcea Muthu, </w:t>
            </w:r>
            <w:r>
              <w:rPr>
                <w:i/>
                <w:sz w:val="18"/>
                <w:szCs w:val="18"/>
              </w:rPr>
              <w:t>Balcanism literar românesc</w:t>
            </w:r>
            <w:r>
              <w:rPr>
                <w:sz w:val="18"/>
                <w:szCs w:val="18"/>
              </w:rPr>
              <w:t>, vol. 1, Cluj,2002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urs 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Evreitate”, „semitism” şi „antisemitism” în teoriile identitare interbelice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Concepte: evreitate, românitate, asimilaţionism, sionism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Bibliografie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Z. Ornea, </w:t>
            </w:r>
            <w:r>
              <w:rPr>
                <w:i/>
                <w:sz w:val="18"/>
                <w:szCs w:val="18"/>
              </w:rPr>
              <w:t>Extrema dreaptă românească</w:t>
            </w:r>
            <w:r>
              <w:rPr>
                <w:sz w:val="18"/>
                <w:szCs w:val="18"/>
              </w:rPr>
              <w:t>, Bucureşti, 1995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fr-FR"/>
              </w:rPr>
              <w:t xml:space="preserve">Pierre V. Zima, </w:t>
            </w:r>
            <w:r>
              <w:rPr>
                <w:i/>
                <w:sz w:val="18"/>
                <w:szCs w:val="18"/>
                <w:lang w:val="fr-FR"/>
              </w:rPr>
              <w:t>Manuel de sociocritique</w:t>
            </w:r>
            <w:r>
              <w:rPr>
                <w:sz w:val="18"/>
                <w:szCs w:val="18"/>
                <w:lang w:val="fr-FR"/>
              </w:rPr>
              <w:t>, Paris, 2000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autoSpaceDE w:val="false"/>
              <w:jc w:val="both"/>
              <w:rPr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Curs 7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dentitatea în documentele ideologiei totalitare comuniste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autoSpaceDE w:val="false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Concepte:lagăr, ţară, popor, partid.</w:t>
            </w:r>
          </w:p>
          <w:p>
            <w:pPr>
              <w:pStyle w:val="Normal"/>
              <w:autoSpaceDE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ab/>
              <w:t>Bibliografie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Gh.Gheorghiu-Dej, </w:t>
            </w:r>
            <w:r>
              <w:rPr>
                <w:i/>
                <w:iCs/>
                <w:sz w:val="18"/>
                <w:szCs w:val="18"/>
              </w:rPr>
              <w:t>Un aport măreţ la cauza întăririi lagărului socialist</w:t>
            </w:r>
            <w:r>
              <w:rPr>
                <w:iCs/>
                <w:sz w:val="18"/>
                <w:szCs w:val="18"/>
              </w:rPr>
              <w:t>, Bucureşti, 1956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Nicolae Ceauşescu, </w:t>
            </w:r>
            <w:r>
              <w:rPr>
                <w:i/>
                <w:iCs/>
                <w:sz w:val="18"/>
                <w:szCs w:val="18"/>
              </w:rPr>
              <w:t xml:space="preserve">Cuvîntarea la al III-lea Congres al educaţiei politice şi culturii socialiste, </w:t>
            </w:r>
            <w:r>
              <w:rPr>
                <w:iCs/>
                <w:sz w:val="18"/>
                <w:szCs w:val="18"/>
              </w:rPr>
              <w:t>Bucureşti, 1987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urs 8 </w:t>
            </w:r>
            <w:r>
              <w:rPr>
                <w:sz w:val="18"/>
                <w:szCs w:val="18"/>
              </w:rPr>
              <w:t>Discursul identitar în cultura de propagandă: manuale, literatură, Festivalul „Cîntarea României”.</w:t>
            </w:r>
          </w:p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Concepte: cultură de propagandă, manipulare, uniformizare.</w:t>
            </w:r>
          </w:p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Bibliografie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Hotărîrea Comitetului Executiv al CC al PCR în vederea reglementării periodicităţii aniversării  unor evenimente deosebite din istoria patriei şi a partidului nostru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„</w:t>
            </w:r>
            <w:r>
              <w:rPr>
                <w:i/>
                <w:sz w:val="18"/>
                <w:szCs w:val="18"/>
              </w:rPr>
              <w:t>Cîntarea României”. Regulament cadru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urs 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18"/>
                <w:szCs w:val="18"/>
              </w:rPr>
              <w:tab/>
            </w:r>
            <w:r>
              <w:rPr>
                <w:sz w:val="18"/>
                <w:szCs w:val="18"/>
                <w:lang w:val="it-IT"/>
              </w:rPr>
              <w:t>Teoria patriei superlative: protocronismul</w:t>
            </w:r>
            <w:r>
              <w:rPr>
                <w:b/>
                <w:sz w:val="18"/>
                <w:szCs w:val="18"/>
                <w:lang w:val="it-IT"/>
              </w:rPr>
              <w:t xml:space="preserve">.  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Concepte: protocronism, istoricitate, anti-istorism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ab/>
              <w:t>Bibliografie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K. Verdery, </w:t>
            </w:r>
            <w:r>
              <w:rPr>
                <w:i/>
                <w:sz w:val="18"/>
                <w:szCs w:val="18"/>
              </w:rPr>
              <w:t>Compromis şi rezistenţă. Cultura română sub Ceauşescu</w:t>
            </w:r>
            <w:r>
              <w:rPr>
                <w:sz w:val="18"/>
                <w:szCs w:val="18"/>
              </w:rPr>
              <w:t>, trad. Mona şi Sorin Antohi, Bucureşti, 1994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urs 1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Discursul identitar în literatura neînregimentată politic. Topoi ai imaginarului poetic. Identitatea comunitară în narativa ficţională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ab/>
              <w:t>Concepte: cultură alternativă, literatură tolerată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Bibliografie: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it-IT"/>
              </w:rPr>
              <w:t xml:space="preserve">Alain Besançon, 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it-IT"/>
              </w:rPr>
              <w:t>Originile intelctuale ale leninismului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it-IT"/>
              </w:rPr>
              <w:t>, trad. L. Văcar, Bucureşti, 1993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Dan Lungu, </w:t>
            </w:r>
            <w:r>
              <w:rPr>
                <w:i/>
                <w:sz w:val="18"/>
                <w:szCs w:val="18"/>
              </w:rPr>
              <w:t>Construcţia identităţii într-o societate totalitară</w:t>
            </w:r>
            <w:r>
              <w:rPr>
                <w:sz w:val="18"/>
                <w:szCs w:val="18"/>
              </w:rPr>
              <w:t>, Iaşi, 2003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urs 11 </w:t>
            </w:r>
            <w:r>
              <w:rPr>
                <w:sz w:val="18"/>
                <w:szCs w:val="18"/>
              </w:rPr>
              <w:t>Specificul naţional: teorii postbelice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Concepte: specific naţional, naţionalism, coismopolitism, universalitate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Bibliografie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Ancheta </w:t>
            </w:r>
            <w:r>
              <w:rPr>
                <w:i/>
                <w:sz w:val="18"/>
                <w:szCs w:val="18"/>
              </w:rPr>
              <w:t xml:space="preserve">Specificul naţional </w:t>
            </w:r>
            <w:r>
              <w:rPr>
                <w:sz w:val="18"/>
                <w:szCs w:val="18"/>
              </w:rPr>
              <w:t xml:space="preserve"> în „Gazeta literară”, anul XIII, nr. 14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C.Noica, </w:t>
            </w:r>
            <w:r>
              <w:rPr>
                <w:i/>
                <w:sz w:val="18"/>
                <w:szCs w:val="18"/>
              </w:rPr>
              <w:t xml:space="preserve">Sentimentul românesc al fiinţei, </w:t>
            </w:r>
            <w:r>
              <w:rPr>
                <w:sz w:val="18"/>
                <w:szCs w:val="18"/>
              </w:rPr>
              <w:t>Bucureşti, 1978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urs 12 </w:t>
            </w:r>
            <w:r>
              <w:rPr>
                <w:sz w:val="18"/>
                <w:szCs w:val="18"/>
                <w:lang w:val="it-IT"/>
              </w:rPr>
              <w:t>Teoriile identitare ale exilului literar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ab/>
              <w:t>Concepte: emigraţie, exil, diaspora, memoria alternativ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it-IT"/>
              </w:rPr>
              <w:tab/>
            </w:r>
            <w:r>
              <w:rPr>
                <w:sz w:val="18"/>
                <w:szCs w:val="18"/>
              </w:rPr>
              <w:t>Bibliografie: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Catherine Durandin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L’engagement des intellectuels à l’Est, 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Paris, 1994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fr-FR"/>
              </w:rPr>
              <w:t xml:space="preserve">Virgil Ierunca, </w:t>
            </w:r>
            <w:r>
              <w:rPr>
                <w:i/>
                <w:sz w:val="18"/>
                <w:szCs w:val="18"/>
                <w:lang w:val="fr-FR"/>
              </w:rPr>
              <w:t>Trecut-au anii...</w:t>
            </w:r>
            <w:r>
              <w:rPr>
                <w:sz w:val="18"/>
                <w:szCs w:val="18"/>
                <w:lang w:val="fr-FR"/>
              </w:rPr>
              <w:t>, Bucureşti, 2000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fr-FR"/>
              </w:rPr>
            </w:pPr>
            <w:r>
              <w:rPr>
                <w:i/>
                <w:sz w:val="18"/>
                <w:szCs w:val="18"/>
                <w:lang w:val="fr-FR"/>
              </w:rPr>
              <w:t xml:space="preserve">Curs 13 </w:t>
            </w:r>
            <w:r>
              <w:rPr>
                <w:sz w:val="18"/>
                <w:szCs w:val="18"/>
                <w:lang w:val="fr-FR"/>
              </w:rPr>
              <w:t>Teorii identitare postcomuniste.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fr-FR"/>
              </w:rPr>
            </w:pPr>
            <w:r>
              <w:rPr>
                <w:rFonts w:eastAsia="Times New Roman"/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ab/>
              <w:t>Concepte : democratizare, instituţionalizare, apolcaliptic.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ab/>
              <w:t>Bibliografie :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it-IT"/>
              </w:rPr>
              <w:t xml:space="preserve">Sorin Antohi, 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it-IT"/>
              </w:rPr>
              <w:t>Utopica. Studii asupra imaginarului social,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it-IT"/>
              </w:rPr>
              <w:t xml:space="preserve"> Bucureşti, 1990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 xml:space="preserve">Alina Mungiu, </w:t>
            </w:r>
            <w:r>
              <w:rPr>
                <w:i/>
                <w:sz w:val="18"/>
                <w:szCs w:val="18"/>
                <w:lang w:val="it-IT"/>
              </w:rPr>
              <w:t xml:space="preserve">Românii despre ei înşişi, </w:t>
            </w:r>
            <w:r>
              <w:rPr>
                <w:sz w:val="18"/>
                <w:szCs w:val="18"/>
                <w:lang w:val="it-IT"/>
              </w:rPr>
              <w:t>Bucureşti, 1995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  <w:t>Curs 14</w:t>
            </w:r>
            <w:r>
              <w:rPr>
                <w:sz w:val="18"/>
                <w:szCs w:val="18"/>
                <w:lang w:val="it-IT"/>
              </w:rPr>
              <w:t xml:space="preserve">: </w:t>
            </w:r>
            <w:r>
              <w:rPr>
                <w:sz w:val="18"/>
                <w:szCs w:val="18"/>
              </w:rPr>
              <w:t>Sistematizarea cunoştinţelor semestriale. Discutarea examenului (strategii, punctaj, corectitudine etc.)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s</w:t>
            </w:r>
          </w:p>
        </w:tc>
      </w:tr>
      <w:tr>
        <w:trPr>
          <w:trHeight w:val="22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T E 2 A 8 E 8 B 8t 00;Times New Roman" w:hAnsi="TT E 2 A 8 E 8 B 8t 00;Times New Roman" w:cs="TT E 2 A 8 E 8 B 8t 00;Times New Roman"/>
                <w:sz w:val="18"/>
                <w:szCs w:val="18"/>
              </w:rPr>
            </w:pPr>
            <w:r>
              <w:rPr>
                <w:rFonts w:cs="TT E 2 A 8 E 8 B 8t 00;Times New Roman" w:ascii="TT E 2 A 8 E 8 B 8t 00;Times New Roman" w:hAnsi="TT E 2 A 8 E 8 B 8t 00;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T E 2 A 8 E 8 B 8t 00;Times New Roman" w:hAnsi="TT E 2 A 8 E 8 B 8t 00;Times New Roman" w:cs="TT E 2 A 8 E 8 B 8t 00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T E 2 A 8 E 8 B 8t 00;Times New Roman" w:ascii="TT E 2 A 8 E 8 B 8t 00;Times New Roman" w:hAnsi="TT E 2 A 8 E 8 B 8t 00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.2. Seminar (dac</w:t>
            </w:r>
            <w:r>
              <w:rPr>
                <w:rFonts w:cs="TT E 2 A 8 F 3 C 0t 00;Times New Roman" w:ascii="TT E 2 A 8 F 3 C 0t 00;Times New Roman" w:hAnsi="TT E 2 A 8 F 3 C 0t 00;Times New Roman"/>
                <w:sz w:val="18"/>
                <w:szCs w:val="18"/>
              </w:rPr>
              <w:t xml:space="preserve">ă </w:t>
            </w:r>
            <w:r>
              <w:rPr>
                <w:b/>
                <w:bCs/>
                <w:sz w:val="18"/>
                <w:szCs w:val="18"/>
              </w:rPr>
              <w:t xml:space="preserve">este cazul)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s</w:t>
            </w:r>
          </w:p>
        </w:tc>
      </w:tr>
      <w:tr>
        <w:trPr>
          <w:trHeight w:val="220" w:hRule="atLeast"/>
        </w:trPr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</w:rPr>
              <w:t>Tema seminarului: constituirea unei identităţi în tranziţie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: presa culturală în postcomunism, revistele „Romania literară”, „Luceafărul”, „Contrapunct”, „Secolul XX”, „Vatra”, „Steaua”, „Apostrof”, „Familia”, „Orizont”, „Echinox”, „Viaţa românească”, „Obesrvator cultural”, „Suplimentul de cultură”, „Ramuri”, „Mozaicul”, „Euphorion” etc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alitate de realizare: fiecare masterand alege o publicaţie în care urmăreşte pe durata a doi ani (1989-1990, dacă publicaţia are activitate înainte de 1989, alţii, dacă activitatea începe mai tîrziu) felul în care se construieşte/deconstruieşte tema identitară. Cursul practic este echivalat cu documentarea la bibliotecă. Seminarul pleacă de la prezentările făcute de masteranzi şi continuă în doi paşi: discutarea acestei intervenţii, discutarea problematicii identitare pe care publicaţia o cuprinde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.3. Lucrări de laborator (dacă este cazul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.4. Tematică proiect (dacă este cazul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CM1"/>
        <w:spacing w:before="0" w:after="16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VII. </w:t>
      </w:r>
    </w:p>
    <w:tbl>
      <w:tblPr>
        <w:tblW w:w="7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0"/>
      </w:tblGrid>
      <w:tr>
        <w:trPr>
          <w:trHeight w:val="16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ibliografie </w:t>
            </w:r>
          </w:p>
          <w:p>
            <w:pPr>
              <w:pStyle w:val="Heading1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BIBLIOGRAFIA  OBLIGATORIE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it-IT"/>
              </w:rPr>
              <w:t xml:space="preserve">Sorin Antohi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it-IT"/>
              </w:rPr>
              <w:t>Utopica. Studii asupra imaginarului social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it-IT"/>
              </w:rPr>
              <w:t>, Bucureşti, 1990;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Alain Besançon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Originile intelctuale ale leninismului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, trad. L. Văcar, Bucureşti, 1993;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it-IT"/>
              </w:rPr>
              <w:t xml:space="preserve">Anton Dumitriu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it-IT"/>
              </w:rPr>
              <w:t>Culturi eleate şi culturi heracleitice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it-IT"/>
              </w:rPr>
              <w:t>, Bucureşti, 1987;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Catherine Durandin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L’engagement des intellectuels à l’Est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, Paris, 1994;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it-IT"/>
              </w:rPr>
              <w:t xml:space="preserve">Al. Duţu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it-IT"/>
              </w:rPr>
              <w:t>Cultura română în civilizaţia  europeană modernă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it-IT"/>
              </w:rPr>
              <w:t>, Bucureşti, 1978;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Jacques Le Rider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Modernizarea vieneză şi crizele identităţii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, traducere de M. Jeanrenaud, Iaşi, 1995;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it-IT"/>
              </w:rPr>
              <w:t xml:space="preserve">Mircea Martin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it-IT"/>
              </w:rPr>
              <w:t>G. Călinescu şi „complexele” literaturii române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it-IT"/>
              </w:rPr>
              <w:t>, Bucureşti, 1981;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Alex Mucchielli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L’identité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, Paris, 2003;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Mircea Muthu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Balcanism literar românesc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, vol. 1-3, Cluj,2002;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Adrian Neculau (coord.)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Reprezentările sociale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, Iaşi, 1997;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Pierre V. Zima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Manuel de sociocritique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, Paris, 2000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BLIOGRAFIA OPŢIONALĂ (se va anunţa la începutul semestrului)</w:t>
            </w:r>
          </w:p>
        </w:tc>
      </w:tr>
    </w:tbl>
    <w:p>
      <w:pPr>
        <w:pStyle w:val="CM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M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VIII. </w:t>
      </w:r>
    </w:p>
    <w:tbl>
      <w:tblPr>
        <w:tblW w:w="39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2455"/>
      </w:tblGrid>
      <w:tr>
        <w:trPr>
          <w:trHeight w:val="243" w:hRule="atLeast"/>
        </w:trPr>
        <w:tc>
          <w:tcPr>
            <w:tcW w:w="15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orme de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tode didactice folosite</w:t>
            </w:r>
          </w:p>
        </w:tc>
      </w:tr>
      <w:tr>
        <w:trPr>
          <w:trHeight w:val="215" w:hRule="atLeast"/>
        </w:trPr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ctivitate </w:t>
            </w:r>
          </w:p>
        </w:tc>
        <w:tc>
          <w:tcPr>
            <w:tcW w:w="2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s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legerea</w:t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minar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zbaterea</w:t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borator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iect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CM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IX. </w:t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4399"/>
        <w:gridCol w:w="3303"/>
      </w:tblGrid>
      <w:tr>
        <w:trPr>
          <w:trHeight w:val="458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orme de activitate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  <w:sz w:val="18"/>
                <w:szCs w:val="18"/>
              </w:rPr>
              <w:t xml:space="preserve">Evaluare </w:t>
            </w:r>
            <w:r>
              <w:rPr>
                <w:sz w:val="18"/>
                <w:szCs w:val="18"/>
              </w:rPr>
              <w:t xml:space="preserve">(scris, scris </w:t>
            </w:r>
            <w:r>
              <w:rPr>
                <w:rFonts w:cs="TT E 2 A 8 E 8 B 8t 00;Times New Roman" w:ascii="TT E 2 A 8 E 8 B 8t 00;Times New Roman" w:hAnsi="TT E 2 A 8 E 8 B 8t 00;Times New Roman"/>
                <w:sz w:val="18"/>
                <w:szCs w:val="18"/>
              </w:rPr>
              <w:t>ş</w:t>
            </w:r>
            <w:r>
              <w:rPr>
                <w:sz w:val="18"/>
                <w:szCs w:val="18"/>
              </w:rPr>
              <w:t>i oral, oral, test, aplicaţie practic</w:t>
            </w:r>
            <w:r>
              <w:rPr>
                <w:rFonts w:cs="TT E 2 A 8 E 8 B 8t 00;Times New Roman" w:ascii="TT E 2 A 8 E 8 B 8t 00;Times New Roman" w:hAnsi="TT E 2 A 8 E 8 B 8t 00;Times New Roman"/>
                <w:sz w:val="18"/>
                <w:szCs w:val="18"/>
              </w:rPr>
              <w:t>ă</w:t>
            </w:r>
            <w:r>
              <w:rPr>
                <w:sz w:val="18"/>
                <w:szCs w:val="18"/>
              </w:rPr>
              <w:t xml:space="preserve">, altele) 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rocent din nota final</w:t>
            </w:r>
            <w:r>
              <w:rPr>
                <w:rFonts w:cs="TT E 2 A 8 F 3 C 0t 00;Times New Roman" w:ascii="TT E 2 A 8 F 3 C 0t 00;Times New Roman" w:hAnsi="TT E 2 A 8 F 3 C 0t 00;Times New Roman"/>
                <w:sz w:val="18"/>
                <w:szCs w:val="18"/>
              </w:rPr>
              <w:t>ă</w:t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amen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ocviu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ocmirea unui referat si sustinerea sa 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%</w:t>
            </w:r>
          </w:p>
        </w:tc>
      </w:tr>
      <w:tr>
        <w:trPr>
          <w:trHeight w:val="263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minar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ciparea activa la discutii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%</w:t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borator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iect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7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4237"/>
      </w:tblGrid>
      <w:tr>
        <w:trPr>
          <w:trHeight w:val="208" w:hRule="atLeast"/>
        </w:trPr>
        <w:tc>
          <w:tcPr>
            <w:tcW w:w="3538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luj-Napoca, </w:t>
            </w:r>
            <w:r>
              <w:rPr>
                <w:color w:val="000000"/>
                <w:sz w:val="18"/>
                <w:szCs w:val="18"/>
              </w:rPr>
              <w:t>martie 2009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4237" w:type="dxa"/>
            <w:tcBorders/>
          </w:tcPr>
          <w:p>
            <w:pPr>
              <w:pStyle w:val="Default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tular curs, </w:t>
            </w:r>
          </w:p>
        </w:tc>
      </w:tr>
      <w:tr>
        <w:trPr>
          <w:trHeight w:val="190" w:hRule="atLeast"/>
        </w:trPr>
        <w:tc>
          <w:tcPr>
            <w:tcW w:w="353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7" w:type="dxa"/>
            <w:tcBorders/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Conf. dr. Sanda Cordoş</w:t>
            </w:r>
          </w:p>
        </w:tc>
      </w:tr>
      <w:tr>
        <w:trPr>
          <w:trHeight w:val="168" w:hRule="atLeast"/>
        </w:trPr>
        <w:tc>
          <w:tcPr>
            <w:tcW w:w="3538" w:type="dxa"/>
            <w:tcBorders>
              <w:bottom w:val="single" w:sz="6" w:space="0" w:color="000000"/>
            </w:tcBorders>
            <w:vAlign w:val="bottom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s: </w:t>
            </w:r>
          </w:p>
        </w:tc>
        <w:tc>
          <w:tcPr>
            <w:tcW w:w="4237" w:type="dxa"/>
            <w:tcBorders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spacing w:lineRule="atLeast" w:line="213" w:before="0" w:after="557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2240" w:h="15840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T E 2 A 8 F 3 C 0t 00">
    <w:altName w:val="Times New Roman"/>
    <w:charset w:val="ee"/>
    <w:family w:val="auto"/>
    <w:pitch w:val="default"/>
  </w:font>
  <w:font w:name="TT E 2 A 8 E 8 B 8t 00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MS Mincho;ＭＳ 明朝" w:cs="Times"/>
      <w:color w:val="000000"/>
      <w:sz w:val="24"/>
      <w:szCs w:val="24"/>
      <w:lang w:val="ro-RO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before="0" w:after="88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6:28:00Z</dcterms:created>
  <dc:creator>Deac Ioana</dc:creator>
  <dc:description/>
  <cp:keywords/>
  <dc:language>en-US</dc:language>
  <cp:lastModifiedBy>Ioana Both</cp:lastModifiedBy>
  <dcterms:modified xsi:type="dcterms:W3CDTF">2009-08-26T13:23:00Z</dcterms:modified>
  <cp:revision>5</cp:revision>
  <dc:subject/>
  <dc:title>FIŞA DISCIPLINEI </dc:title>
</cp:coreProperties>
</file>