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lang w:val="ro-RO"/>
        </w:rPr>
        <w:t xml:space="preserve">FACULTATEA DE </w:t>
      </w:r>
      <w:r>
        <w:rPr>
          <w:rFonts w:cs="Times New Roman" w:ascii="Times New Roman" w:hAnsi="Times New Roman"/>
          <w:caps w:val="false"/>
          <w:smallCaps w:val="false"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Filolog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Germanistica in context europ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german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urata: 4 semestre (3 ani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2019-2020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260"/>
        <w:gridCol w:w="1260"/>
        <w:gridCol w:w="1260"/>
        <w:gridCol w:w="1440"/>
        <w:gridCol w:w="1260"/>
        <w:gridCol w:w="1440"/>
      </w:tblGrid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emestrul 1 (anul I)</w:t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 1101 Istoria Germaniei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Prof. dr. R. Grä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4-17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ÖB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 1102 Romanul modern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or dr. R. Jakabhaz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o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4-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i/>
              </w:rPr>
              <w:t>LMG 1103 Literatura germana din Europa de 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dr. A. Balog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ine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4-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emestrul 3 (anul II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 2107 Filosofia germana si literatura in dialo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ro-RO"/>
              </w:rPr>
            </w:pPr>
            <w:bookmarkStart w:id="0" w:name="_Hlk304747482"/>
            <w:bookmarkStart w:id="1" w:name="OLE_LINK78"/>
            <w:bookmarkStart w:id="2" w:name="OLE_LINK77"/>
            <w:bookmarkEnd w:id="0"/>
            <w:bookmarkEnd w:id="1"/>
            <w:bookmarkEnd w:id="2"/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. dr. U. Witt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ne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-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</w:rPr>
              <w:t>LMG 2108 Literatura si interculturalitat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Lect. dr. B. Bic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-1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</w:rPr>
              <w:t>LMG 2109 Literatura pt. copii si tinere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N. T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9-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10:00Z</dcterms:created>
  <dc:creator>kozma</dc:creator>
  <dc:description/>
  <cp:keywords/>
  <dc:language>en-US</dc:language>
  <cp:lastModifiedBy>ursula</cp:lastModifiedBy>
  <cp:lastPrinted>2008-02-19T16:19:00Z</cp:lastPrinted>
  <dcterms:modified xsi:type="dcterms:W3CDTF">2019-09-17T10:11:00Z</dcterms:modified>
  <cp:revision>3</cp:revision>
  <dc:subject/>
  <dc:title>FACULTATEA DE MATEMATICĂ ŞI INFORMATICĂ</dc:title>
</cp:coreProperties>
</file>