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lang w:val="ro-RO"/>
        </w:rPr>
        <w:t xml:space="preserve">FACULTATEA DE </w:t>
      </w:r>
      <w:r>
        <w:rPr>
          <w:caps/>
          <w:lang w:val="ro-RO"/>
        </w:rPr>
        <w:t>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omeniul: Limbi şi literatur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pecializarea: Studii de lingvistică şi literatură maghiar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nia de studiu: maghiar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urata: 4 semestre (2 ani - sistem Bologna) </w:t>
      </w:r>
    </w:p>
    <w:p>
      <w:pPr>
        <w:pStyle w:val="Normal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A. Discipline de specialitate obligatorii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314"/>
        <w:gridCol w:w="1283"/>
        <w:gridCol w:w="1283"/>
        <w:gridCol w:w="1283"/>
        <w:gridCol w:w="1283"/>
      </w:tblGrid>
      <w:tr>
        <w:trPr>
          <w:trHeight w:val="301" w:hRule="atLeast"/>
          <w:cantSplit w:val="true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d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ipli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/gru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Ziu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o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la</w:t>
            </w:r>
          </w:p>
        </w:tc>
      </w:tr>
      <w:tr>
        <w:trPr>
          <w:trHeight w:val="277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b/>
                <w:i/>
                <w:lang w:val="ro-RO"/>
              </w:rPr>
              <w:t>Anul I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3" w:leader="none"/>
              </w:tabs>
              <w:rPr>
                <w:sz w:val="18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06 Literatură și mediu - teorie și practică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Berszán Istvá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-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Berszán Istvá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-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02 Pragmatică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Németh Boglar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Németh Boglar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-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lzac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Anul II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E2111 Sociologia literaturii (în limba engleză)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Szabó Leve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-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Szabó Leve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-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2112 Istoria lingvisticii moderne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Fazakas Eme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-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Fazakas Eme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-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b/>
          <w:sz w:val="20"/>
          <w:lang w:val="ro-RO"/>
        </w:rPr>
        <w:t>B. Discipline opțion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314"/>
        <w:gridCol w:w="1283"/>
        <w:gridCol w:w="1283"/>
        <w:gridCol w:w="1283"/>
        <w:gridCol w:w="1283"/>
      </w:tblGrid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Anul I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03 Hermeneutică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f. dr. Orbán Gyöngy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ți S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-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5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practi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f. dr. Orbán Gyöngy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rassai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04 Limba maghiară ca limbă străină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Fazakas Eme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ți S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-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practi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Fazakas Eme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-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nte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105 Literatură inclusivă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Selyem Zsuzs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oi S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practi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Selyem Zsuzs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oi S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practi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Selyem Zsuzs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oi S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-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Anul II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b/>
                <w:i/>
                <w:szCs w:val="20"/>
                <w:lang w:val="ro-RO"/>
              </w:rPr>
              <w:t xml:space="preserve">LMM2113 </w:t>
            </w:r>
            <w:r>
              <w:rPr>
                <w:b/>
                <w:i/>
              </w:rPr>
              <w:t>Didactica limbii materne în condiţii speciale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Kádár Edi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o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-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5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onf. dr. Kádár Edi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oi S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5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2114 Retorici clasice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f. dr. Gábor Csil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 S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-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uger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f. dr. Gábor Csil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rassai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2115 Contacte culturale și lingvistice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f. dr. Benő Atti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 S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-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uger</w:t>
            </w:r>
          </w:p>
        </w:tc>
      </w:tr>
      <w:tr>
        <w:trPr>
          <w:trHeight w:val="25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f. dr. Benő Atti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LLM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un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2:00Z</dcterms:created>
  <dc:creator>Gal Family</dc:creator>
  <dc:description/>
  <cp:keywords/>
  <dc:language>en-US</dc:language>
  <cp:lastModifiedBy>mtanszek</cp:lastModifiedBy>
  <dcterms:modified xsi:type="dcterms:W3CDTF">2019-09-16T10:01:00Z</dcterms:modified>
  <cp:revision>11</cp:revision>
  <dc:subject/>
  <dc:title>FACULTATEA DE LITERE</dc:title>
</cp:coreProperties>
</file>