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lang w:val="ro-RO"/>
        </w:rPr>
        <w:t xml:space="preserve">FACULTATEA DE </w:t>
      </w:r>
      <w:r>
        <w:rPr>
          <w:caps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Studii cultur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zarea: Cultură şi societate – între tradiţie şi modernita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nia de studiu: maghia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urata: 4 semestre (2 ani - sistem Bologna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A. Discipline de specialitate obligatorii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314"/>
        <w:gridCol w:w="1283"/>
        <w:gridCol w:w="1283"/>
        <w:gridCol w:w="1283"/>
        <w:gridCol w:w="1283"/>
      </w:tblGrid>
      <w:tr>
        <w:trPr>
          <w:trHeight w:val="465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d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iplin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/grup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Ziu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b/>
                <w:i/>
                <w:lang w:val="ro-RO"/>
              </w:rPr>
              <w:t>Semestrul  II.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673" w:leader="none"/>
              </w:tabs>
              <w:rPr>
                <w:sz w:val="18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267/LMM2274 Modernizarea societăților tradiționale. Secuii între mit și modernitate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abó Árpád Töhötö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, 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Lect. dr. Szabó Árpád Töhötöm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, 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268/LMM2275 Antropologia imaginarului – teorii şi metode de analiz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Prof. Dr. Tánczos Vilmos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, 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Prof. Dr. Tánczos Vilmos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, 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ner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-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5:46:00Z</dcterms:created>
  <dc:creator>Gal Family</dc:creator>
  <dc:description/>
  <cp:keywords/>
  <dc:language>en-US</dc:language>
  <cp:lastModifiedBy>mtanszek</cp:lastModifiedBy>
  <dcterms:modified xsi:type="dcterms:W3CDTF">2020-02-21T11:46:00Z</dcterms:modified>
  <cp:revision>8</cp:revision>
  <dc:subject/>
  <dc:title>FACULTATEA DE LITERE</dc:title>
</cp:coreProperties>
</file>